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/>
      </w:pPr>
      <w:r>
        <w:rPr/>
        <w:t>НА ПРАВО ЗАКЛЮЧЕНИЯ ДОГОВОРА НА ТЕХНИЧЕСКОЕ ОБСЛУЖИВАНИЕ И ПЛАНОВО-ПРЕДУПРЕДИТЕЛЬНЫЙ РЕМОНТ СИСТЕМЫ АВТОМАТИЧЕСКОЙ ПОЖАРНО-ОХРАННОЙ СИГНАЛИЗАЦИИ С СИСТЕМОЙ ОПОВЕЩЕНИЯ ЛЮДЕЙ О ПОЖАРЕ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69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67"/>
        <w:gridCol w:w="1701"/>
        <w:gridCol w:w="1843"/>
        <w:gridCol w:w="1559"/>
        <w:gridCol w:w="1417"/>
        <w:gridCol w:w="1560"/>
        <w:gridCol w:w="1984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оказание услуг, руб.</w:t>
            </w:r>
            <w:bookmarkEnd w:id="0"/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услуги за месяц, 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F2"/>
            <w:r>
              <w:rPr>
                <w:b/>
                <w:bCs/>
              </w:rPr>
              <w:t>Место оказания услуг</w:t>
            </w:r>
            <w:bookmarkEnd w:id="1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оказания усл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ческое обслуживание и планово-предупредительный ремонт системы автоматической пожарно-охранной сигнализации с системой оповещения людей о пожа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9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93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ургенева, 27, г.Перм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 г. до 31.12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71,64</w:t>
            </w:r>
          </w:p>
        </w:tc>
      </w:tr>
      <w:tr>
        <w:trPr>
          <w:trHeight w:val="58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0-я Линия,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 г. до 31.12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520,84</w:t>
            </w:r>
          </w:p>
        </w:tc>
      </w:tr>
      <w:tr>
        <w:trPr>
          <w:trHeight w:val="88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Грачева, 12 Лит "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 г. до 31.12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335,72</w:t>
            </w:r>
          </w:p>
        </w:tc>
      </w:tr>
      <w:tr>
        <w:trPr>
          <w:trHeight w:val="88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рачева, 12 Лит "З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 г. до 31.12.201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36,24</w:t>
            </w:r>
          </w:p>
        </w:tc>
      </w:tr>
      <w:tr>
        <w:trPr>
          <w:trHeight w:val="88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шкова, 4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 г. до 31.12.201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84,00</w:t>
            </w:r>
          </w:p>
        </w:tc>
      </w:tr>
      <w:tr>
        <w:trPr>
          <w:trHeight w:val="88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2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7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1.2014 г. до 31.12.201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703,2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2 251,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среднее значение из коммерческих предложений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20T16:44:00Z</cp:lastPrinted>
  <dcterms:modified xsi:type="dcterms:W3CDTF">2013-11-20T11:44:00Z</dcterms:modified>
  <cp:revision>21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