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29" w:after="200"/>
        <w:ind w:left="609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atLeast" w:line="240" w:before="29" w:after="200"/>
        <w:ind w:left="609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lineRule="atLeast" w:line="240" w:before="29" w:after="200"/>
        <w:ind w:left="609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на техническое обслуживание и планово-предупредительный ремонт системы автоматической пожарно - охранной сигнализации с системой оповещения людей о пожаре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сновные требования к участнику размещения заказа: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.Участник размещения заказа должен отсутствовать в реестре недобросовестных Поставщиков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 Предоставить лицензию Министерства РФ по делам гражданской обороны, чрезвычайным ситуациям и ликвидации последствий стихийных бедствий на осуществление деятельности по монтажу, техническому обслуживанию и ремонту средств обеспечения пожарной безопасности зданий и сооружений, предусматривающей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2"/>
          <w:sz w:val="24"/>
          <w:szCs w:val="24"/>
        </w:rPr>
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Требования Заказчика к работам по техническому обслуживанию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Обеспечить бесперебойную работоспособность оборудования, принятого на обслуживание путём своевременного и качественного проведения регламентных работ в соответствие с требованиями РД 009-01-96 (типовой регламент №3, вариант № 1) и РД 25.964-90 п. 1.1.2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.ТО (техническое обслуживание)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нешний осмотр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 контроль технического состояния (работоспособно-неработоспособно, исправно-неисправно), т.е. определение технического состояния технических средств по внешним признакам;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роверка работоспособ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- определение технического состояния путём контроля техническими средствам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2. ППР (планово-предупредительный ремонт):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работы планово-предупредительного характера для поддержания охранно-пожарной сигнализации с системой оповещения людей о пожаре в работоспособном состоянии, включающие в себя очистку наружных поверхностей ТС, проверку технического состояния их внутреннего монтажа (внутренних поверхностей), очистку, протирку, смазку, подпайку, замену или восстановление элементов ТС, выработавших ресурс или пришедших в негодность. Ремонт производится с целью восстановления работоспособного состояния ТС по результатам контроля технического состояния, проводимого в рамках ТО или в результате отказа ТС. Обеспечение ремонтных работ материально-техническими ресурсами (запасными частями, отдельными ТС, материалами и т.д.) осуществляется Исполнителем за свой счёт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3. ТО и ППР должны производиться не реже одного раза в месяц. Измерение сопротивления защитного и рабочего заземления – 1 раз (январь месяц) 2014 года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В случае сбоев или отказа в работе  систем сигнализации в межрегламентный период, Исполнитель должен прибыть на обслуживаемый объект по вызову Заказчика в срок - не более 3 (трёх) часов.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Исполнитель, независимо от формы поступившего от Заказчика вызова, должен регистрировать его в «Журнале учёта вызовов»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 Исполнитель должен проводить ТО и ППР персоналом соответствующей квалификации, аттестованным по «ПТЭ и ПТБ при эксплуатации электроустановок потребителей»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 В случае получения от Заказчика претензий о невыполнении или некачественном выполнении работ, устранить за свой счёт отмеченные недостатки в срок установленный Заказчиком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рядок сдачи и приёмки работ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ботоспособность систем и контроль качества проведения ТО и ППР осуществляется Заказчико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проведённые работы по ТО и ППР фиксируются в «Журнале регистрации работ по ТО и ППР» (форма журнала в приложении №6 к РД 25.964-90), который должен храниться у Заказчика на объекте и заверяться подписями представителя Исполнителя и ответственного лица Заказчика. Страницы журнала должны быть пронумерованы, прошнурованы и скреплены печатями Исполнителя и Заказчика.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рядок оплаты и условия расчётов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оимость услуг Исполнителя по настоящему договору устанавливается на основании результатов проведения открытого аукциона в электронной форме, составляет____________ и является неизменной в течение всего срока действия настоящего догово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лата производится Заказчиком в безналичном порядке,  путём перечисления денежных средств на расчётный счёт Исполнителя в течение 30 (тридцати) банковских дней с начала месяца, следующего за месяцем в котором были оказаны услуги, на основании актов,  составленных Исполнителем и подписанных Заказчиком, выставленных Исполнителем  счетов на оплату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В случае не выполнения ежемесячного ТО и ППР, оплата услуги не производится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Ложное срабатывание охранно-пожарной сигнализации более чем 1(один) раз в месяц, рассматривается как ненадлежащее выполнение в текущем месяце ТО и ППР и влечёт штраф в размере 10% от суммы месячной оплат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 В случае не устранения замечаний в срок, установленный Заказчиком, Заказчик вправе потребовать уплату неустойки в размере 1% от стоимости услуг в месяц за каждый день просрочки исполнения обязательств, начиная со дня, следующего после дня истечения установленного Заказчиком срока устранения замечани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ок действия договора – с 1 января 2014 г. по 31 декабря 2014г. (включительно)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орудования пожарно-охранной сигнализации с системой оповещения людей о пожар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790"/>
        <w:gridCol w:w="576"/>
      </w:tblGrid>
      <w:tr>
        <w:trPr/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Женская консультация №1 ул. Тургенева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о-контрольный РС-50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зервного питания БИРП 12в.1,6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 12в 7А.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дымовой Ип-212-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о-контрольный ВЭРС ПК-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ручной ИПР-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«Выход» 12В. с сирено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TS-665 12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о-контактный СМК ИО 102-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атель инфракрас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атель совмещё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P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 (ИК+ДРС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о-контактный СМК ИО-102-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ь РС-5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виатура LSD 55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 Z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П-1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ейный модуль со светодиодной индикаци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080"/>
        <w:gridCol w:w="1003"/>
      </w:tblGrid>
      <w:tr>
        <w:trPr>
          <w:trHeight w:val="4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ликлиника В.Курья ул. 10-я Линия,15</w:t>
            </w:r>
          </w:p>
        </w:tc>
      </w:tr>
      <w:tr>
        <w:trPr>
          <w:trHeight w:val="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К охранно-пожарный «ВЭРС ПК-1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о-дымовой ДИП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атель пожарный ручной ИПР-3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тепловой ИП103-3-А2-1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о световое «Выход» «Люкс» НБО-12В-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звуковой «Свис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вещатель светозвуковой «Люкс» НБО-12В-01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втор. питания 12В, 1А «Скат-1200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 12В 7А.ч.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панель РС -1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. управл. и коммутации 12В УУК-12В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символьная РК- 5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расширения РС -5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ейный модуль с индик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звуковой комбинированный «МАЯК»12-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оконтактный охранный ИО102-16\1 «СМК-1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хранный магнитоконтактныйИО102-20Б2М «СМ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хранный оптико-электронный «ВRAVO-20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080"/>
        <w:gridCol w:w="951"/>
      </w:tblGrid>
      <w:tr>
        <w:trPr/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6" w:leader="none"/>
                <w:tab w:val="center" w:pos="4961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 Поликлиника № 1,  г. Пермь,  ул. Гашкова,41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о-контрольный РС-1864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зервного питания БИРП 12в.1,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 12в.7А.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дымовой ИП-212-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о-контрольный ВЭРС ПК-24(клавиату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ручной ИПР-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«Выход» 12в. с сире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TS-665 12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но-контактный СМК ИО 102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инфро-красный ВV-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совмещённый SRPG-1 (ИК+ДР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но-контактный СМК ИО-102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ь РС-5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ПК 550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П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ейный модуль со светодиодной индик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т символьный РК 5501 Е1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-извещ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-100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569"/>
        <w:gridCol w:w="736"/>
      </w:tblGrid>
      <w:tr>
        <w:trPr/>
        <w:tc>
          <w:tcPr>
            <w:tcW w:w="9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Женская консультация №2 ул. Грачёва,12 «Е»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КОП Сигнал-20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о-контрольный РС -5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процессор с динамиком Лигард-Сигнал 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ой оповещатель Лигард-Сигнал 2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дымовой ИП 212-41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ручного типа ИПР-3С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«Выход» НБО «Люкс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источника резервного питания БИРП-12\4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 7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ередатчик Sergeant 2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е 12В 12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о-контрольный DSC 18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я аккумуляторная 7а\ч 12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птико-электронны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оконтактны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чик сигнала «Андромед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магнитный ТМ-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DS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40"/>
        <w:gridCol w:w="980"/>
        <w:gridCol w:w="82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6" w:leader="none"/>
                <w:tab w:val="center" w:pos="4961" w:leader="none"/>
              </w:tabs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5. Хозяйственный корпус, г. Пермь,  ул. Грачёва,12 «З», гараж и склад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но-контрольный ОПС «ВЕРС-ПК-4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о-контрольный ОПС «ВЕРС-ПК-8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ручной ИПР-513-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дымовой ДИП-3С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тепло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 GP-1270 4 А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звуковое табло «Выход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зоэлектрическая сирена Свирель-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ереда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gant-2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8"/>
        <w:gridCol w:w="1080"/>
        <w:gridCol w:w="100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6" w:leader="none"/>
                <w:tab w:val="center" w:pos="4961" w:leader="none"/>
              </w:tabs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. Поликлиника №2, г. Пермь,  ул. Крупской,57А</w:t>
            </w:r>
          </w:p>
        </w:tc>
      </w:tr>
      <w:tr>
        <w:trPr>
          <w:trHeight w:val="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ёмно-контрольный Сигнал -20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т контроля и управления охранно-пожарный С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речевого оповещения Соната 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 4а.ч.   DSC PC-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дымовой ИП-212-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пожарный ручной ИПР-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указатель «Выход» НБО «Лю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источник питания РИП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 18 А\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ммутационное УК-ВК\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говоритель настенный 3Вт Соната -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ий выключатель U-220B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=10А  И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монтажа средств ПС ЩУНМ4-2 400х600х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приёмо-контрольны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 16 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ель звуковой «Гром-1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оконтактный ИО 102-16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магнитоконтактный ИО 102-16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ь оптико-электронный объёмный DSC LC-100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конечное, резистор 4,7 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Каневчева М.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.11.2013г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0:00Z</dcterms:created>
  <dc:creator>Каневчева</dc:creator>
  <dc:description/>
  <cp:keywords/>
  <dc:language>en-US</dc:language>
  <cp:lastModifiedBy>User</cp:lastModifiedBy>
  <cp:lastPrinted>2013-11-20T15:02:00Z</cp:lastPrinted>
  <dcterms:modified xsi:type="dcterms:W3CDTF">2013-11-20T10:06:00Z</dcterms:modified>
  <cp:revision>9</cp:revision>
  <dc:subject/>
  <dc:title>Приложение 4</dc:title>
</cp:coreProperties>
</file>