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79 ЭА от «20» ноя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экстемпоральных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экстемпоральных лекарственных средств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, ул. Глеба Успенского 5,7, ул. Героев Хасана 26, ул. Запорожская 5/7, Муромская 24, ул. Яблочкова 21., ул. Никулина, 10, ул. Гусарова, 7, ул. Н. Островского, 111, ул. Солдатова, 42/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6 869,94 (Шестьсот восемьдесят шесть тысяч восемьсот шестьдесят девять рублей 94 копейк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ноября 2013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декабря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декабр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 главного врача МБУЗ «ГКП №5»                       _____________    Е.А. 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1-20T09:30:00Z</cp:lastPrinted>
  <dcterms:modified xsi:type="dcterms:W3CDTF">2013-11-21T03:55:00Z</dcterms:modified>
  <cp:revision>49</cp:revision>
  <dc:subject/>
  <dc:title>ИЗВЕЩЕНИЕ от 21 февраля 2011 года №3ЭА</dc:title>
</cp:coreProperties>
</file>