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30000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бесхозяйных пожарных водоемов Индустриальн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бесхозяйных пожарных водоемов Индустриальн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85,02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(Приложение № 1 к документации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. Объекты выполнения работ указаны в Техническом задании (Приложение № 1 к контракту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21.12.2013 г. по 20.12.2014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459,2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918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азделом VII документации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3:41:00Z</dcterms:created>
  <dc:creator>t_makarova</dc:creator>
  <dc:description/>
  <cp:keywords/>
  <dc:language>en-US</dc:language>
  <cp:lastModifiedBy>t_makarova</cp:lastModifiedBy>
  <dcterms:modified xsi:type="dcterms:W3CDTF">2013-11-21T03:42:00Z</dcterms:modified>
  <cp:revision>2</cp:revision>
  <dc:subject/>
  <dc:title/>
</cp:coreProperties>
</file>