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скусственных инженерных сооружений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скусственных инженерных сооружений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 818,6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Объекты выполнения работ указаны в Техническом задании (Приложение № 3 к контракту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содержанию с 21.12.2013 г. по 20.12.2014 г., по восстановлению с 01.06.2014 г. по 30.06.2014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940,9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881,8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3:42:00Z</dcterms:created>
  <dc:creator>t_makarova</dc:creator>
  <dc:description/>
  <cp:keywords/>
  <dc:language>en-US</dc:language>
  <cp:lastModifiedBy>t_makarova</cp:lastModifiedBy>
  <dcterms:modified xsi:type="dcterms:W3CDTF">2013-11-21T03:43:00Z</dcterms:modified>
  <cp:revision>1</cp:revision>
  <dc:subject/>
  <dc:title/>
</cp:coreProperties>
</file>