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в редакции №2 от 21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о изменение в извещение на основании решения заказчика от 21.11.2013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внесении изменений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устройству металлического ограждения в рамках инвестиционного проекта «Реконструкция кладбища «Банная гора»(ново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93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илов Сергей Владислав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устройству металлического ограждения в рамках инвестиционного проекта «Реконструкция кладбища «Банная гора»(ново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37 008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6 850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21 102,4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7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1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11.20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>Е.В.Масалев</w:t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02:00Z</dcterms:created>
  <dc:creator>Hmelnickaya</dc:creator>
  <dc:description/>
  <cp:keywords/>
  <dc:language>en-US</dc:language>
  <cp:lastModifiedBy>Hmelnickaya</cp:lastModifiedBy>
  <cp:lastPrinted>2013-11-21T11:03:00Z</cp:lastPrinted>
  <dcterms:modified xsi:type="dcterms:W3CDTF">2013-11-21T05:28:00Z</dcterms:modified>
  <cp:revision>1</cp:revision>
  <dc:subject/>
  <dc:title/>
</cp:coreProperties>
</file>