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»  ноября 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531"/>
        <w:gridCol w:w="1915"/>
        <w:gridCol w:w="1499"/>
      </w:tblGrid>
      <w:tr>
        <w:trPr>
          <w:trHeight w:val="30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383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кет для сбора медицинских отходов класса Б (желтые) 500*600 мм,   нагрузка не менее 15 кг в комплекте с нейлоновыми стяжками и этикетками,  о/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0</w:t>
            </w:r>
          </w:p>
        </w:tc>
      </w:tr>
      <w:tr>
        <w:trPr>
          <w:trHeight w:val="6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кет для  сбора медицинских отходов класса А (белые) 500*600 мм, нагрузка не менее  15 кг в комплекте с нейлоновыми стяжками и этикетками,  о/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0</w:t>
            </w:r>
          </w:p>
        </w:tc>
      </w:tr>
      <w:tr>
        <w:trPr>
          <w:trHeight w:val="6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кет для  сбора  медицинских отходов класса Г (черные) 500*600 мм,  нагрузка не менее 15 кг, в комплекте с нейлоновыми стяжками и этикетками, о/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3-11-07T13:11:00Z</cp:lastPrinted>
  <dcterms:modified xsi:type="dcterms:W3CDTF">2013-11-21T03:16:00Z</dcterms:modified>
  <cp:revision>142</cp:revision>
  <dc:subject/>
  <dc:title>ЗАПРОС КОТИРОВОЧНОЙ ЦЕНЫ</dc:title>
</cp:coreProperties>
</file>