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 ноября 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4111"/>
        <w:gridCol w:w="1445"/>
        <w:gridCol w:w="1499"/>
      </w:tblGrid>
      <w:tr>
        <w:trPr>
          <w:trHeight w:val="6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зад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7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ермобумага  90*90*400 о/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ермобумага размер  90мм х 90мм х 400 л пачка для медицинского диагностического оборудования, сетка складывающаяся (гармошка) с меткой (для электрокардиографа "Шиллер"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90</w:t>
            </w:r>
          </w:p>
        </w:tc>
      </w:tr>
      <w:tr>
        <w:trPr>
          <w:trHeight w:val="6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ермобумага 210*300*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ермобумага размер  210мм х 300мм х 150 л пачка для медицинского диагностического оборудования, сетка, складывающаяся (гармошка) с меткой (для электрокардиографа "Мак 1200"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90</w:t>
            </w:r>
          </w:p>
        </w:tc>
      </w:tr>
      <w:tr>
        <w:trPr>
          <w:trHeight w:val="6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ермобумага 110*140*142 о/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Термобумага размер  110мм х140х 142 пачка для медицинского диагностического оборудования, сетка, складывающаяся (гармошка) для электрокардиографа "Фукуда"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0</w:t>
            </w:r>
          </w:p>
        </w:tc>
      </w:tr>
      <w:tr>
        <w:trPr>
          <w:trHeight w:val="6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ермобумага  для видеопринтера    110*18 о/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ермобумага 110мм*18 м рулонная  бумага  высокого разрешения для видеопринтеров SONY  аппарата ФЛГ (около 215 стандартных отпечатк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у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ермобумага для видеопринтера 110*20 о/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ермобумага 110мм*20 м рулонная  бумага   для видеопринтера SONY аппарата УЗИ (около 215 стандартных отпечатк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у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</w:t>
            </w:r>
          </w:p>
        </w:tc>
      </w:tr>
      <w:tr>
        <w:trPr>
          <w:trHeight w:val="6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Мундштук картонный   27*65*1,4 мм о/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ундштук картонный для спирографии  27*65*1,4 мм о/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 000</w:t>
            </w:r>
          </w:p>
        </w:tc>
      </w:tr>
      <w:tr>
        <w:trPr>
          <w:trHeight w:val="6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Мундштук картонный   30*55*1 мм о/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ундштук картонный   30*55*1 мм для спирографии  о/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 0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3-11-15T10:22:00Z</cp:lastPrinted>
  <dcterms:modified xsi:type="dcterms:W3CDTF">2013-11-21T03:18:00Z</dcterms:modified>
  <cp:revision>141</cp:revision>
  <dc:subject/>
  <dc:title>ЗАПРОС КОТИРОВОЧНОЙ ЦЕНЫ</dc:title>
</cp:coreProperties>
</file>