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6 от «14» ноября 2013 года</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приобретение оборудования автоматизированной системы управления дорожным движением и системы фотовидеофиксации, входящего в состав комплекса видеонаблюдения и управления дорожным движением</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обретение оборудования автоматизированной системы управления дорожным движением и системы фотовидеофиксации, входящего в состав комплекса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поставляемого товар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1134" w:leader="none"/>
              </w:tabs>
              <w:spacing w:before="0" w:after="0"/>
              <w:ind w:left="0" w:hanging="0"/>
              <w:contextualSpacing/>
              <w:jc w:val="both"/>
              <w:rPr/>
            </w:pPr>
            <w:r>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поставки товар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редачи Товара: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 495 000 руб. 00 коп. (Два миллиона четыреста девяносто пять тысяч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2»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9»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приобретение оборудования автоматизированной системы управления дорожным движением и системы фотовидеофиксации, входящего в состав комплекса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обретение оборудования автоматизированной системы управления дорожным движением и системы фотовидеофиксации, входящего в состав комплекса видеонаблюдения и управления дорожным движением.</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 495 000 руб. 00 коп. (Два миллиона четыреста девяносто пять тысяч рублей 00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личество поставляемого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1134" w:leader="none"/>
              </w:tabs>
              <w:spacing w:before="0" w:after="0"/>
              <w:ind w:left="0" w:hanging="0"/>
              <w:contextualSpacing/>
              <w:jc w:val="both"/>
              <w:rPr/>
            </w:pPr>
            <w:r>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ребования к поставляемым товар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становлены в </w:t>
            </w:r>
            <w:r>
              <w:rPr>
                <w:rFonts w:eastAsia="Times New Roman" w:cs="Times New Roman" w:ascii="Times New Roman" w:hAnsi="Times New Roman"/>
                <w:sz w:val="24"/>
                <w:szCs w:val="24"/>
                <w:lang w:eastAsia="ru-RU"/>
              </w:rPr>
              <w:t xml:space="preserve">Приложении № 1 и в Приложении № 2 к техническому заданию  - Приложение № 1 к документации об открытом аукционе в электронной форме, Приложение № 1 к муниципальному контракту </w:t>
            </w: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оставки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редачи Товара: г. Пермь, ул. Пермская, 2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поставки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Поставщик передает Товар Заказчику не позднее 20 декабря 2013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Техническом задании.</w:t>
            </w:r>
          </w:p>
          <w:p>
            <w:pPr>
              <w:pStyle w:val="Normal"/>
              <w:spacing w:lineRule="auto" w:line="240" w:before="0" w:after="0"/>
              <w:jc w:val="both"/>
              <w:rPr/>
            </w:pPr>
            <w:r>
              <w:rPr>
                <w:rFonts w:eastAsia="Times New Roman" w:cs="Times New Roman" w:ascii="Times New Roman" w:hAnsi="Times New Roman"/>
                <w:sz w:val="24"/>
                <w:szCs w:val="24"/>
                <w:lang w:eastAsia="ru-RU"/>
              </w:rPr>
              <w:t>На Товар устанавливается гарантийный срок – 12 (Двенадцать) месяцев с момента подписания Сторонами товарной наклад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Товара устраняются Поставщиком в случае, если они обнаружены Заказчиком в период гарантийного срока и возникли по вине Поставщи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гарантийного обслуживания устранение недостатков Товара, в том числе замена Товара ненадлежащего качества (его составляющих), осуществляется Поставщиком в согласованные Сторонами срок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роки и порядок оплаты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а производится Заказчиком путем перечисления денежных средств на расчетный счет Поставщика в течение 20 (Двадцати) банковских дней после подписания Сторонами товарной накладной и предоставления Поставщиком счета, счета-фактуры (при наличии) на переданный Товар.</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993" w:leader="none"/>
              </w:tabs>
              <w:ind w:left="0" w:firstLine="540"/>
              <w:jc w:val="both"/>
              <w:rPr/>
            </w:pPr>
            <w:r>
              <w:rPr/>
              <w:t xml:space="preserve">Цена Контракта включает в себя </w:t>
            </w:r>
            <w:r>
              <w:rPr>
                <w:color w:val="000000"/>
                <w:spacing w:val="-4"/>
              </w:rPr>
              <w:t xml:space="preserve">налоги, таможенные пошлины, выплаченные или подлежащие выплате, оплату транспортных </w:t>
            </w:r>
            <w:r>
              <w:rPr>
                <w:color w:val="000000"/>
                <w:spacing w:val="-3"/>
              </w:rPr>
              <w:t>расходов и прочих расходов, связанных с доставкой и разгрузкой Товара</w:t>
            </w:r>
            <w:r>
              <w:rPr>
                <w:color w:val="000000"/>
                <w:spacing w:val="-4"/>
              </w:rPr>
              <w:t>,</w:t>
            </w:r>
            <w:r>
              <w:rPr>
                <w:color w:val="000000"/>
                <w:spacing w:val="-3"/>
              </w:rPr>
              <w:t xml:space="preserve"> а также учитывает расходы на обслуживание поставленного Товара в течение гарантийного срока,</w:t>
            </w:r>
            <w:r>
              <w:rPr/>
              <w:t xml:space="preserve"> и прочие расходы, связанные с исполнением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поставку товара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24 750 руб. 00 коп. (Сто двадцать четыре тысячи семьсот пятьдесят рублей 00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2»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9»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1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49 500    руб. 00 коп. (Двести сорок девять тысяч пятьсот рублей 00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4.11.2013</w:t>
                    <w:br/>
                    <w:t>№ 0856300000213000066,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4.11.2013</w:t>
                    <w:br/>
                    <w:t xml:space="preserve"> № 0856300000213000066,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character" w:styleId="Style20">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1-14T11:42:00Z</dcterms:modified>
  <cp:revision>61</cp:revision>
  <dc:subject/>
  <dc:title/>
</cp:coreProperties>
</file>