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>
          <w:sz w:val="22"/>
          <w:szCs w:val="22"/>
        </w:rPr>
        <w:t>Приложение № 1 к документаци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4» ноября 2013 года № 085630000021300006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муниципальному контракту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sz w:val="22"/>
          <w:szCs w:val="22"/>
        </w:rPr>
        <w:t>от «___» ___________ 2013 г. №__________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оборудования автоматизированной системы управления дорожным движением и системы фотовидеофиксаци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ящего в состав комплекса видеонаблюдения и управления дорожным движением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борудование автоматизированной системы управления дорожным движением (далее – АСУДД) и системы фотовидеофиксации (далее – ФВФ) приобретается в рамках мероприятия </w:t>
      </w:r>
      <w:r>
        <w:rPr>
          <w:bCs/>
          <w:sz w:val="24"/>
          <w:szCs w:val="24"/>
        </w:rPr>
        <w:t xml:space="preserve">«Развитие комплекса технических средств видеонаблюдения и управления дорожным движением», предусмотренного </w:t>
      </w:r>
      <w:r>
        <w:rPr>
          <w:rFonts w:eastAsia="Calibri"/>
          <w:sz w:val="24"/>
          <w:szCs w:val="24"/>
        </w:rPr>
        <w:t>ведомственной целевой программой «Организация дорожного движения в городе Перми», утвержденной Постановлением Администрации г. Перми от 26.11.2009 № 910 (с изменениями)</w:t>
      </w:r>
      <w:r>
        <w:rPr>
          <w:sz w:val="24"/>
          <w:szCs w:val="24"/>
        </w:rPr>
        <w:t xml:space="preserve"> с целью осуществления мероприятий по организации дорожного движения на улично-дорожной сети г.Перм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>2.</w:t>
        <w:tab/>
        <w:t>Оборудование системы ФВФ должно обеспечивать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. Автоматическую видеофиксацию нарушений скоростного режима движения транспортных средст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2. Мониторинг транспортных потоков, проходящих через зоны контроля видеофиксатор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3. Автоматическую видеофиксацию факта прохождения транспортного средства через зону контроля комплекса при контроле скоростного режима движения транспортных средст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4. Автоматическое считывание и идентификацию государственных регистрационных знаков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возможностью добавления не менее 5 типов однострочных регистрационного знака), в потоке движущихся транспортных средств через зону контроля комплекса ФВФ: в светлое время суток - при естественном освещении и в темное время суток - при искусственном освещен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Автоматическое измерение скорости движения транспортного средства при условии успешной идентификации государственного регистрационного знака данного транспортного средства с последующим формированием базы данных распознанных параметров, факт измерения скорости не должен определяться устройствами типа «радар-детектор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2.6. Автоматическую видеофиксацию фак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ревышения установленной скорости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рушения правил движения через железнодорожные пути - выезд на железнодорожный переезд при закрытом или закрывающемся шлагбауме либо при запрещающем сигнале светофора или дежурного по переезду, а равно остановка или стоянка на железнодорожном переез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роезда на запрещающий сигнал светоф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евыполнения требования Правил дорожного движения об остановке перед стоп-линией, обозначенной дорожными знаками или разметкой проезжей части дороги, при запрещающем сигнале светоф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рушения правил расположения транспортного средства на проезжей части дороги, встречного разъезда или обг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выезда в нарушение Правил дорожного движения на полосу, предназначенную для встречного движения, при объезде препятствия либо на трамвайные пути встречного направления при объезде препят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облюдения требований, предписанных дорожными знаками или разметкой проезжей части дороги: поворот налево или разворот в нарушение требований, предписанных дорожными знаками или разметкой проезжей части дор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есоблюдения требований, предписанных дорожными знаками или разметкой проезжей части дороги, запрещающими остановку или стоянку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движения транспортных средств по полосе для маршрутных транспортных средств в нарушение Правил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предоставления преимущества в движении пешеходам или иным участникам дорожного движения; нарушения правил остановки или стоянки транспортных средст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втоматическую проверку считанных регистрационных знаков по базе данных розыс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А</w:t>
      </w:r>
      <w:r>
        <w:rPr>
          <w:sz w:val="24"/>
          <w:szCs w:val="24"/>
          <w:shd w:fill="FFFFFF" w:val="clear"/>
        </w:rPr>
        <w:t>втоматическое формирование материалов, используемых для оформления нарушений правил дорожного движения в соответствии с Кодексом об административных правонарушениях Российской Федерации при установлении факта превышения установленного порога скорости движения транспортного средства в зоне контроля Комплекса в виде фотографии данного транспортного средства, с указанием распознанного регистрационного знака, значения измеренной скорости, дату и время событ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Установку порогов скорости для определения фактов нарушений скоростного режима, и автоматическое вычисление превышения максимальной разрешенной скорости с занесением в постановление штрафа соответствующего величине превышения скорости. Дискретность установки порога скорости, не более 1 км/ч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Передачу собранных вычислительными модулями материалов о зафиксированных нарушениях </w:t>
      </w:r>
      <w:r>
        <w:rPr>
          <w:sz w:val="24"/>
          <w:szCs w:val="24"/>
          <w:shd w:fill="FFFFFF" w:val="clear"/>
        </w:rPr>
        <w:t>правил дорожного движения</w:t>
      </w:r>
      <w:r>
        <w:rPr>
          <w:sz w:val="24"/>
          <w:szCs w:val="24"/>
        </w:rPr>
        <w:t xml:space="preserve"> на центральный сервер </w:t>
      </w:r>
      <w:r>
        <w:rPr>
          <w:sz w:val="24"/>
          <w:szCs w:val="24"/>
          <w:shd w:fill="FFFFFF" w:val="clear"/>
        </w:rPr>
        <w:t xml:space="preserve">обработки и </w:t>
      </w:r>
      <w:r>
        <w:rPr>
          <w:sz w:val="24"/>
          <w:szCs w:val="24"/>
        </w:rPr>
        <w:t xml:space="preserve">хранения нарушений правил дорожного движения. </w:t>
      </w:r>
      <w:r>
        <w:rPr>
          <w:sz w:val="22"/>
          <w:szCs w:val="22"/>
        </w:rPr>
        <w:t>Комплекс должен быть интегрирован в систему автоматической фотовидеофиксации нарушений правил дорожного движения ПТИК «Одиссей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11. Хранение индивидуального кода, параметров установки телевизионных датчиков и пароля доступа в электронном ключе индивидуальном для каждого вычислительного моду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12. Работу в режиме черного ящика при повреждении каналов связи и сохранения данных не менее 10 суто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13. Подключение вычислительных модулей к серверу хранения по каналам оптико-волоконных линий связи (ВОЛС) с использованием протокола TCP/IP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4. Оборудование комплекса ФВФ должно обеспечивать распознавание чистых государственных регистрационных знаков, с вероятностью безошибочного распозна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не менее 90% из общего количества чистых и неповрежденных номерных знаков проследовавших транспортных средств, для функции поиска по базам данных розыс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этом не менее 75% из общего числа распознанных номерных знаков проследовавших транспортных средств, с вероятностью ошибки распознавания (любое несоответствие результата распознавания реальной последовательности символов номерного знака) не более 0,5% и не менее 25% с вероятностью ошибки не более 20%, для функции формирования печатного документа о правонарушен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5. Комплекс</w:t>
      </w:r>
      <w:r>
        <w:rPr>
          <w:sz w:val="24"/>
          <w:szCs w:val="24"/>
        </w:rPr>
        <w:t xml:space="preserve"> ФВФ </w:t>
      </w:r>
      <w:r>
        <w:rPr>
          <w:sz w:val="24"/>
          <w:szCs w:val="24"/>
          <w:shd w:fill="FFFFFF" w:val="clear"/>
        </w:rPr>
        <w:t>должен обеспечивать измерение скорости движения транспортных средств путём математической обработки видеокадров, без использования радиоизлучающих или лазерных измерителей скорости, в диапазоне скоростей от 5 до 150 км/ч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6. Время загрузки программного обеспечения и установки рабочего режима после включения питания должно быть не более - 10 ми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7. При использовании автономного вычислительного модуля, размещаемого вне помещения, время установки рабочего режима должно бы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 летнее время года от 0 до 10 м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 зимнее время года от 0 до 45 ми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8. Параметры зон контроля комплекса</w:t>
      </w:r>
      <w:r>
        <w:rPr>
          <w:sz w:val="24"/>
          <w:szCs w:val="24"/>
        </w:rPr>
        <w:t xml:space="preserve"> фотовидеофиксации нарушений правил дорожного движения</w:t>
      </w:r>
      <w:r>
        <w:rPr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она контроля комплекса представляет собой четырехугольник  на проезжей части доро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лина зоны контроля должна составлять не менее 8 мет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ширина зоны контроля (захвата телевизионного датчика) не менее 3 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телевизионные датчики должны располагаться над дорогой на высоте не ниже 5,5 метров на удалении не менее 15 метров, но не более 40 м до самой ближнего от телевизионного датчика точки зоны контро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9. Возможность пакетной передачи данных о нарушениях правил дорожного движ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20. Возможность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передачи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данных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о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прохождении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транспортных средств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на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сервер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накопления данных о транспорте, прошедшем через точки установки системы видеофиксации с указанием полосы (номера телевизионного датчика),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без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задержек</w:t>
      </w:r>
      <w:r>
        <w:rPr>
          <w:sz w:val="24"/>
          <w:szCs w:val="24"/>
          <w:shd w:fill="FFFFFF" w:val="clear"/>
          <w:lang w:val="zh-CN"/>
        </w:rPr>
        <w:t xml:space="preserve">, </w:t>
      </w:r>
      <w:r>
        <w:rPr>
          <w:sz w:val="24"/>
          <w:szCs w:val="24"/>
          <w:shd w:fill="FFFFFF" w:val="clear"/>
        </w:rPr>
        <w:t>в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режиме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реального</w:t>
      </w:r>
      <w:r>
        <w:rPr>
          <w:sz w:val="24"/>
          <w:szCs w:val="24"/>
          <w:shd w:fill="FFFFFF" w:val="clear"/>
          <w:lang w:val="zh-CN"/>
        </w:rPr>
        <w:t xml:space="preserve"> </w:t>
      </w:r>
      <w:r>
        <w:rPr>
          <w:sz w:val="24"/>
          <w:szCs w:val="24"/>
          <w:shd w:fill="FFFFFF" w:val="clear"/>
        </w:rPr>
        <w:t>времен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21. Возможность накопления материалов о нарушениях правил дорожного движения для дальнейшей передачи не менее 20 000 нарушений в год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>2.22. Комплекс фотовидеофиксации должен быть метрологически аттестован в системе Федерального агентства по техническому регулированию и метрологии России, являться средством измерения и обеспечен средствами повер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.</w:t>
        <w:tab/>
        <w:t xml:space="preserve">Технические характеристики поставляемого оборудования системы ФВФ указаны в </w:t>
      </w:r>
      <w:r>
        <w:rPr>
          <w:i/>
          <w:sz w:val="24"/>
          <w:szCs w:val="24"/>
        </w:rPr>
        <w:t>приложении № 1</w:t>
      </w:r>
      <w:r>
        <w:rPr>
          <w:sz w:val="24"/>
          <w:szCs w:val="24"/>
        </w:rPr>
        <w:t xml:space="preserve"> к настоящему Техническому зад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борудование АСУДД должно обеспечивать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Д</w:t>
      </w:r>
      <w:r>
        <w:rPr>
          <w:sz w:val="24"/>
        </w:rPr>
        <w:t>орожный контроллер «СПЕКТР КДСФ» или эквивалент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Должна быть обеспечена непрерывная круглосуточная работа в стационарных условиях на открытом воздух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Наличие перехода в режим аварийного отключения светофоров (ОС) при возникновении перегрузки в общей цепи электропитания светофорной сигна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Наличие защиты от перегрузок и короткого замыкания по каждому силовому выходу, с последующей блокировкой включения данного кан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Наличие индикации состояния каждой из выходных силовых цеп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2"/>
        </w:rPr>
      </w:pPr>
      <w:r>
        <w:rPr>
          <w:sz w:val="24"/>
        </w:rPr>
        <w:t xml:space="preserve">Возможность ведения календаря и времени суток, возможность сохранения информации о календаре и времени суток при перерывах электропитания до 72 ч </w:t>
      </w:r>
      <w:r>
        <w:rPr>
          <w:sz w:val="22"/>
        </w:rPr>
        <w:t>#</w:t>
      </w:r>
      <w:r>
        <w:rPr/>
        <w:t xml:space="preserve"> </w:t>
      </w:r>
      <w:r>
        <w:rPr>
          <w:sz w:val="24"/>
        </w:rPr>
        <w:t xml:space="preserve"> при предыдущей непрерывной работе не менее 8 ч.</w:t>
      </w:r>
      <w:r>
        <w:rPr>
          <w:sz w:val="22"/>
        </w:rPr>
        <w:t xml:space="preserve"> #</w:t>
      </w:r>
      <w:r>
        <w:rPr>
          <w:sz w:val="24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Возможность коррекции хода часов по радиосигналам точного времени в зоне уверенного прием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Возможность  ведения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Возможность восстановления режима работы контроллера после исчезновения неисправности в силовых цепях  в соответствии с заданным при конфигурировании периодом и количеством попыт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При нарушении связи с верхним уровнем управления контроллер  должен переходить в автономный режим по управлению светофорным объек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Оперативное подключение инженерного пульта к оборудованию АСУДД «СПЕКТР». Состав инженерного пульта: портативный компьютер с предустановленной лицензионной операционной системой; специализированное программное обеспечение связи с контроллером; преобразователь интерфейсов, используемых в дорожных контроллерах. Инженерный пульт должен обеспечивать выполнение следующих функций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индикацию режима работы контролле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индикацию неисправностей, обнаруженных системой диагностиров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 xml:space="preserve">индикацию номера текущей программы и фазы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индикацию текущей длительности фазы и промежуточного так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индикацию состояния светофора по выбранному направлен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чтение данных из архива контролле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ввод в контроллер параметров привязки контроллера к светофорному объект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программирование ПЗУ (обновление прошивки в случае необходимости) дорожных контроллер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40" w:leader="none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иные дополнительные функци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Электрическая прочность изоляции цепей контроллера относительно корпуса и цепей между собой должна соответствовать требованиям ГОСТ 21657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Защитное антикоррозийное покрытие поверхностей по ГОСТ 9.032: наружных – класс IV, внутренних – класс V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>
          <w:sz w:val="24"/>
        </w:rPr>
      </w:pPr>
      <w:r>
        <w:rPr>
          <w:sz w:val="24"/>
        </w:rPr>
        <w:t>По стойкости к механическим воздействиям контроллер виброустойчивого исполнения L3 по ГОСТ 12997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360"/>
        <w:rPr/>
      </w:pPr>
      <w:r>
        <w:rPr>
          <w:sz w:val="24"/>
        </w:rPr>
        <w:t>Контроллер должен быть передан в упаковке для транспортирования устойчив к вибрации по группе 2 ГОСТ 12997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0" w:firstLine="360"/>
        <w:rPr>
          <w:sz w:val="22"/>
        </w:rPr>
      </w:pPr>
      <w:r>
        <w:rPr>
          <w:sz w:val="24"/>
        </w:rPr>
        <w:t xml:space="preserve">Уровень радиопомех, создаваемых контроллером, не превышает значений, указанных «Общесоюзных норм допускаемых индустриальных радиопомех» (Нормы 8 – 72 </w:t>
      </w:r>
      <w:r>
        <w:rPr>
          <w:sz w:val="22"/>
        </w:rPr>
        <w:t>#</w:t>
      </w:r>
      <w:r>
        <w:rPr>
          <w:sz w:val="24"/>
        </w:rPr>
        <w:t>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360"/>
        <w:rPr>
          <w:sz w:val="24"/>
        </w:rPr>
      </w:pPr>
      <w:r>
        <w:rPr>
          <w:sz w:val="24"/>
        </w:rPr>
        <w:t>Должен иметь сертификат НИЦ БДД МВД РОСС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2. </w:t>
      </w:r>
      <w:r>
        <w:rPr>
          <w:sz w:val="24"/>
        </w:rPr>
        <w:t xml:space="preserve">Камера видеонаблюдения– в купольном исполнении </w:t>
      </w:r>
      <w:r>
        <w:rPr>
          <w:sz w:val="24"/>
          <w:lang w:val="en-US"/>
        </w:rPr>
        <w:t>Samsung</w:t>
      </w:r>
      <w:r>
        <w:rPr>
          <w:sz w:val="24"/>
        </w:rPr>
        <w:t xml:space="preserve"> </w:t>
      </w:r>
      <w:r>
        <w:rPr>
          <w:sz w:val="24"/>
          <w:lang w:val="en-US"/>
        </w:rPr>
        <w:t>SNP</w:t>
      </w:r>
      <w:r>
        <w:rPr>
          <w:sz w:val="24"/>
        </w:rPr>
        <w:t xml:space="preserve">-6200 </w:t>
      </w:r>
      <w:r>
        <w:rPr>
          <w:sz w:val="24"/>
          <w:lang w:val="en-US"/>
        </w:rPr>
        <w:t>HP</w:t>
      </w:r>
      <w:r>
        <w:rPr>
          <w:sz w:val="24"/>
        </w:rPr>
        <w:t xml:space="preserve"> или эквивален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5. Оборудование АСУДД (дорожный контроллер, камера видеонаблюдения) должно быть полностью совместимо и иметь техническую возможность подключения к действующему  серверу центра АСУДД «Спектр», обеспечивая механизм корректного взаимодействия приложений центра с периферийными устройствам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Программный уровень оборудования должен корректно интегрироваться в принятый в действующей системе единый протокол взаимодействия управляющего центра АСУДД «СПЕКТР» (прикладной управляющий протокол СПЕКТР) по доступным в системе АСУДД «СПЕКТР» интерфейсам без использования дополнительных аппаратно-программных средств преобразования протоколов взаимодейств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7. Технические характеристики поставляемого оборудования АСУДД указаны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Техническому заданию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8.</w:t>
        <w:tab/>
        <w:t>Оборудование АСУДД и ФВФ должно быть передано в упаковке, соответствующей государственным стандартам, техническим условиям, другим нормативно-техническим документам, обеспечивающими его сохранность при перевозке и хранении. Упаковка и маркировка должны  соответствовать специальным требованиям. Места, требующие специального обращения, должны иметь дополнительную маркировк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Оборудование АСУДД и ФВФ должно быть новым (не бывшим в эксплуатации) и изготовлено не ранее 2013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8.</w:t>
        <w:tab/>
        <w:t>Гарантийный срок на все оборудование – не менее одного года (12 месяцев) со дня подписания товарной накладно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overflowPunct w:val="false"/>
        <w:ind w:firstLine="567"/>
        <w:jc w:val="both"/>
        <w:textAlignment w:val="baseline"/>
        <w:rPr/>
      </w:pPr>
      <w:r>
        <w:rPr>
          <w:sz w:val="24"/>
          <w:szCs w:val="24"/>
        </w:rPr>
        <w:t>10. Одновременно с передачей оборудования АСУДД и ФВФ Заказчику должны быть переданы документы, подтверждающие его качество (при наличии): сертификаты качества, сертификаты соответствия, действующие на момент поставки, документы на гарантийное обслуживание и т.п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1. Поставляемое оборудование АСУДД и ФВФ по качеству должно соответствовать действующим на момент поставки государственным стандартам, техническим условиям, другой нормативно-технической документации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 к техническому заданию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оборудования системы ФВФ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237"/>
      </w:tblGrid>
      <w:tr>
        <w:trPr>
          <w:tblHeader w:val="true"/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Вычислительный модуль видеофиксатора </w:t>
            </w:r>
            <w:r>
              <w:rPr>
                <w:b/>
                <w:sz w:val="22"/>
                <w:szCs w:val="22"/>
              </w:rPr>
              <w:t>с программным обеспечением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468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1.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Назначение:</w:t>
            </w:r>
            <w:r>
              <w:rPr>
                <w:sz w:val="22"/>
                <w:szCs w:val="22"/>
                <w:shd w:fill="FFFFFF" w:val="clear"/>
              </w:rPr>
              <w:t xml:space="preserve"> вычислительный модуль должен осуществлять оцифровку видеосигнала, поступающего от аналогового телевизионного датчика комплекса. В оцифрованном кадре изображения вычислительный модуль должен определять объект (автомобиль) с государственным регистрационным знаком, осуществлять распознавание регистрационного знака, по скорости передвижения регистрационного знака в кадре рассчитывать скорость движения транспортного средства, по факту нахождения в зоне контроля фиксировать нарушение правила проезда перекрестков, нарушений требований разметки проезжей части дороги «Стоп-линия», выезд в нарушение правил дорожного движения на полосу для маршрутных транспортных средств и на полосу, предназначенную для встречного движения, нарушений правил остановки-стоянки, непредоставления преимущества в движении пешеходам. В режиме настройки вычислительный модуль должен обеспечивать передачу с телевизионного датчика картинки в режиме </w:t>
            </w:r>
            <w:r>
              <w:rPr>
                <w:sz w:val="22"/>
                <w:szCs w:val="22"/>
              </w:rPr>
              <w:t>реального времени</w:t>
            </w:r>
            <w:r>
              <w:rPr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b/>
                <w:sz w:val="22"/>
                <w:szCs w:val="22"/>
                <w:shd w:fill="FFFFFF" w:val="clear"/>
              </w:rPr>
              <w:t>Способ измерения скорости: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A"/>
                <w:sz w:val="22"/>
                <w:szCs w:val="22"/>
                <w:shd w:fill="FFFFFF" w:val="clear"/>
              </w:rPr>
              <w:t>Измерение скорости должно быть без применения излучающих устройств типа радар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b/>
                <w:sz w:val="22"/>
                <w:szCs w:val="22"/>
                <w:shd w:fill="FFFFFF" w:val="clear"/>
              </w:rPr>
              <w:t>Процессор: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ядер не менее 4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количество потоков не менее 4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тактовая частота ядра не менее 3,1 ГГц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максимальная мощность не менее 95 Вт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строенное видеоядро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4. Оперативная память не менее 2048 М</w:t>
            </w:r>
            <w:r>
              <w:rPr>
                <w:sz w:val="22"/>
                <w:szCs w:val="22"/>
                <w:shd w:fill="FFFFFF" w:val="clear"/>
                <w:lang w:val="en-US"/>
              </w:rPr>
              <w:t>b</w:t>
            </w:r>
            <w:r>
              <w:rPr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 Минимальная емкость видеоархива не менее 80 Гб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 Габариты не более 650х500х220 мм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 Вес не более 35 кг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 Потребляемая мощность не более 1500 Вт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 Напряжение питания 220 В переменного тока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 Диапазон рабочих температур – 40…+50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 Степень защиты не ниже IP 54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 Количество контролируемых полос движения в режиме измерения скорости  не менее 8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13. Количество одновременно работающих телевизионных датчиков не менее 8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. Время загрузки программного обеспечения и установки рабочего режима после включения питания должно быть не более: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в летнее время года 10 мин.;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в зимнее время года 45 мин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5. Требования к цифровому каналу связи от 10 Мбит/с;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. Наличие специализированного программного обеспечения для идентификации транспортных средств и фотовидеофиксации нарушений правил дорожного движения</w:t>
            </w:r>
          </w:p>
          <w:p>
            <w:pPr>
              <w:pStyle w:val="Normal"/>
              <w:tabs>
                <w:tab w:val="clear" w:pos="708"/>
                <w:tab w:val="left" w:pos="-8059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7. Операционная система – на основе </w:t>
            </w:r>
            <w:r>
              <w:rPr>
                <w:sz w:val="22"/>
                <w:szCs w:val="22"/>
                <w:shd w:fill="FFFFFF" w:val="clear"/>
                <w:lang w:val="en-US"/>
              </w:rPr>
              <w:t>Linux</w:t>
            </w:r>
            <w:r>
              <w:rPr>
                <w:sz w:val="22"/>
                <w:szCs w:val="22"/>
                <w:shd w:fill="FFFFFF" w:val="clear"/>
              </w:rPr>
              <w:t>, версии не ниже 3.2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Модуль телевизионного датчика детализирующего в термокожухе с устройством позиционирования, интеллектуальным блоком питания и ИК-прожектором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1.Тип телевизионного датчика - аналоговый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2. Формирователь изображения не хуже 1/4” и не менее </w:t>
            </w:r>
            <w:r>
              <w:rPr>
                <w:sz w:val="22"/>
                <w:szCs w:val="22"/>
                <w:shd w:fill="FFFFFF" w:val="clear"/>
                <w:lang w:val="en-US"/>
              </w:rPr>
              <w:t>Super</w:t>
            </w:r>
            <w:r>
              <w:rPr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sz w:val="22"/>
                <w:szCs w:val="22"/>
                <w:shd w:fill="FFFFFF" w:val="clear"/>
                <w:lang w:val="en-US"/>
              </w:rPr>
              <w:t>HAD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CCD</w:t>
            </w:r>
            <w:r>
              <w:rPr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Система цветного телевидения PAL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Разрешающая способность не менее 600 ТВЛ (цвет) / 680 ТВЛ (Ч/Б)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 Количество эффективных пикселей не менее PAL 752 x 582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 Чувствительность не хуже цвет/Ч/Б: 0,20 люкс/ 0,02 люкс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 Скорость электронного затвора - Выкл…1/10000 с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 Режим синхронизации - внутренняя/синхронизация от сети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 День / Ночь - внешний сигнал, ИК фильтр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 Напряжение питания - 24 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 Диафрагма режимы WDR / ALC / ELC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 Потребляемая мощность не более 10 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ермокожух телевизионного датчика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Материал – металл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Область применения - для улицы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Наличие встроенного нагревателя с устройством управления обогрево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Полезный объем не менее 250 х 110 х 80 м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 Внешние габариты не более 370 х 130 х120 м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 Напряжение питания - 220 В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 Диапазон рабочих температур -35...+55 °C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 Устройство передачи видеосигнала по витой паре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 Класс защиты не менее IP67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 Потребляемая мощность не более 50 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стройство позиционирования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Количество степеней свободы не менее 3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Материал – металл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3. Жесткая фиксация положения телевизионного датчика с возможностью опломбирования после метрологической поверки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Антикоррозионное и декоративное покрытие желательно светло-сер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рожектор инфракрасный (ИК-прожектор)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Угол ИК излучения не более 12 градусо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Длина волны излучения не менее 850н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Напряжение питания 12 Вольт, постоя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Управление импульсным режимом: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1. Импульс от внешнего задающего генератора</w:t>
              <w:br/>
              <w:t>4.1.1. Частота следования импульса не более 25Гц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1.2. U импульса не более 12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1.3. I импульса не более 5м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1.4. Ток потребления в импульсе не более 8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1.5. Сила излучения в импульсе не более 3000 Вт/стер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1.6. Габариты не более мм Ø135мм. х 170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теллектуальный блок питания инфракрасного прожектора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1. </w:t>
            </w:r>
            <w:r>
              <w:rPr>
                <w:b/>
                <w:sz w:val="22"/>
                <w:szCs w:val="22"/>
                <w:shd w:fill="FFFFFF" w:val="clear"/>
              </w:rPr>
              <w:t>Назначение:</w:t>
            </w:r>
            <w:r>
              <w:rPr>
                <w:sz w:val="22"/>
                <w:szCs w:val="22"/>
                <w:shd w:fill="FFFFFF" w:val="clear"/>
              </w:rPr>
              <w:t xml:space="preserve"> интеллектуальный блок питания (ИКБП) инфракрасного прожектора должен быть предназначен для питания ИК прожектора в импульсном режиме, управления телевизионным датчиком (переключение режима день-ночь), селекции синхроимпульсов видеосигнала и формирования управляемых импульсов регулируемой длительности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Напряжение питания 220 В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3. Выходное напряжение </w:t>
            </w:r>
            <w:r>
              <w:rPr>
                <w:color w:val="00000A"/>
                <w:sz w:val="22"/>
                <w:szCs w:val="22"/>
                <w:shd w:fill="FFFFFF" w:val="clear"/>
              </w:rPr>
              <w:t>12 В постоянного тока;</w:t>
            </w:r>
          </w:p>
          <w:p>
            <w:pPr>
              <w:pStyle w:val="12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. Интерфейс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.1. Цифровой 2х</w:t>
            </w:r>
            <w:r>
              <w:rPr>
                <w:sz w:val="22"/>
                <w:szCs w:val="22"/>
                <w:shd w:fill="FFFFFF" w:val="clear"/>
                <w:lang w:val="en-US"/>
              </w:rPr>
              <w:t>RS</w:t>
            </w:r>
            <w:r>
              <w:rPr>
                <w:sz w:val="22"/>
                <w:szCs w:val="22"/>
                <w:shd w:fill="FFFFFF" w:val="clear"/>
              </w:rPr>
              <w:t xml:space="preserve">485 </w:t>
            </w:r>
            <w:r>
              <w:rPr>
                <w:sz w:val="22"/>
                <w:szCs w:val="22"/>
                <w:shd w:fill="FFFFFF" w:val="clear"/>
                <w:lang w:val="en-US"/>
              </w:rPr>
              <w:t>c</w:t>
            </w:r>
            <w:r>
              <w:rPr>
                <w:sz w:val="22"/>
                <w:szCs w:val="22"/>
                <w:shd w:fill="FFFFFF" w:val="clear"/>
              </w:rPr>
              <w:t xml:space="preserve"> гальванической развязкой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2. Аналоговый симметричный видеосигнал амплитудой 1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 Встроенная грозозащита по цепям питания и управления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 Диапазон рабочих температур  от -40 до +50 гр. °С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 Класс защиты не хуже IP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Модуль телевизионного датчика обзорного в термокожухе с устройством позиционирования,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1.Тип телевизионного датчика - аналоговый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2. Формирователь изображения не хуже 1/4” и не менее </w:t>
            </w:r>
            <w:r>
              <w:rPr>
                <w:sz w:val="22"/>
                <w:szCs w:val="22"/>
                <w:shd w:fill="FFFFFF" w:val="clear"/>
                <w:lang w:val="en-US"/>
              </w:rPr>
              <w:t>Super</w:t>
            </w:r>
            <w:r>
              <w:rPr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sz w:val="22"/>
                <w:szCs w:val="22"/>
                <w:shd w:fill="FFFFFF" w:val="clear"/>
                <w:lang w:val="en-US"/>
              </w:rPr>
              <w:t>HAD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CCD</w:t>
            </w:r>
            <w:r>
              <w:rPr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Система цветного телевидения PAL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Разрешающая способность не менее 600 ТВЛ (цвет) / 680 ТВЛ (Ч/Б)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 Количество эффективных пикселей не менее PAL 752 x 582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 Чувствительность не хуже цвет/Ч/Б: 0,20 люкс/ 0,02 люкс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 Скорость электронного затвора - Выкл…1/10000 с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 Режим синхронизации - внутренняя/синхронизация от сети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 День / Ночь - внешний сигнал, ИК фильтр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 Напряжение питания - 24 В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. Диафрагма режимы WDR / ALC / ELC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. Потребляемая мощность не более 10 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ермокожух телевизионного датчика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Материал – металл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Область применения - для улицы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Наличие встроенного нагревателя с устройством управления обогрево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Полезный объем не менее 250 х 110 х 80 м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. Внешние габариты не более 370 х 130 х120 мм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. Напряжение питания - 220 В переменного тока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. Диапазон рабочих температур -35...+55 °C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. Устройство передачи видеосигнала по витой паре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 Класс защиты не менее IP67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 Потребляемая мощность не более 50 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стройство позиционирования (4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Количество степеней свободы не менее 3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Материал – металл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/>
            </w:pPr>
            <w:r>
              <w:rPr>
                <w:sz w:val="22"/>
                <w:szCs w:val="22"/>
                <w:shd w:fill="FFFFFF" w:val="clear"/>
              </w:rPr>
              <w:t>3. Жесткая фиксация положения телевизионного датчика с возможностью опломбирования после метрологической поверки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ind w:left="-19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Антикоррозионное и декоративное покрытие желательно светло-сер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ый модуль управления системой освещения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3"/>
                <w:numId w:val="7"/>
              </w:numPr>
              <w:tabs>
                <w:tab w:val="clear" w:pos="708"/>
                <w:tab w:val="left" w:pos="204" w:leader="none"/>
              </w:tabs>
              <w:suppressAutoHyphens w:val="false"/>
              <w:autoSpaceDE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значение: интеллектуальный модуль управления системой освещения должен быть предназначен для оценки уровня освещения и формирования команд управления режимами день-ночь телевизионных датчи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2. Напряжение питания </w:t>
            </w:r>
            <w:r>
              <w:rPr>
                <w:sz w:val="22"/>
                <w:szCs w:val="22"/>
              </w:rPr>
              <w:t>6-24В постоянного или переменного то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нтерфейс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Диапазон рабочих температур </w:t>
            </w:r>
            <w:r>
              <w:rPr>
                <w:color w:val="000000"/>
                <w:sz w:val="22"/>
                <w:szCs w:val="22"/>
              </w:rPr>
              <w:t xml:space="preserve">от -40 до +50 гр. </w:t>
            </w:r>
            <w:r>
              <w:rPr>
                <w:sz w:val="22"/>
                <w:szCs w:val="22"/>
                <w:shd w:fill="FFFFFF" w:val="clear"/>
              </w:rPr>
              <w:t>°</w:t>
            </w:r>
            <w:r>
              <w:rPr>
                <w:color w:val="000000"/>
                <w:sz w:val="22"/>
                <w:szCs w:val="22"/>
              </w:rPr>
              <w:t>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ласс защиты не хуже IP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ромышленный коммутатор c SFP модулями, блоком питания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74" w:leader="none"/>
              </w:tabs>
              <w:suppressAutoHyphens w:val="false"/>
              <w:autoSpaceDE w:val="true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Назначение:</w:t>
            </w:r>
            <w:r>
              <w:rPr>
                <w:sz w:val="22"/>
                <w:szCs w:val="22"/>
              </w:rPr>
              <w:t xml:space="preserve"> должно использоваться для передачи данных с комплекса на сервер по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волоконно</w:t>
            </w: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оптической линии связи 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</w:rPr>
              <w:t>ВОЛС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2. Напряжение питания </w:t>
            </w:r>
            <w:r>
              <w:rPr>
                <w:sz w:val="22"/>
                <w:szCs w:val="22"/>
              </w:rPr>
              <w:t>12 В постоянного то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терфей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0/100 BaseT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Rj</w:t>
            </w:r>
            <w:r>
              <w:rPr>
                <w:sz w:val="22"/>
                <w:szCs w:val="22"/>
              </w:rPr>
              <w:t>45 не менее 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нтерфейс 1000</w:t>
            </w:r>
            <w:r>
              <w:rPr>
                <w:sz w:val="22"/>
                <w:szCs w:val="22"/>
                <w:lang w:val="en-US"/>
              </w:rPr>
              <w:t>combo</w:t>
            </w:r>
            <w:r>
              <w:rPr>
                <w:rStyle w:val="Appleconvertedspace"/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RJ</w:t>
            </w:r>
            <w:r>
              <w:rPr>
                <w:sz w:val="22"/>
                <w:szCs w:val="22"/>
              </w:rPr>
              <w:t>-45 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не менее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000Base-X SFP не менее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лок питания входное напряжение 220В, выходное 12 В постоянного то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абочая температура от -40º до +70º </w:t>
            </w:r>
            <w:r>
              <w:rPr>
                <w:color w:val="000000"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Вандалозащищенный наземный шкаф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Шкаф должен устанавливаться на фундамент;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tabs>
                <w:tab w:val="clear" w:pos="708"/>
                <w:tab w:val="left" w:pos="189" w:leader="none"/>
              </w:tabs>
              <w:suppressAutoHyphens w:val="false"/>
              <w:autoSpaceDE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тепень защиты от проникновения твердых тел и жидкостей должна быть 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44 и степень защиты от внешних механических воздействий –  не менее IK05 (EN 50102:1995);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tabs>
                <w:tab w:val="clear" w:pos="708"/>
                <w:tab w:val="left" w:pos="284" w:leader="none"/>
                <w:tab w:val="left" w:pos="864" w:leader="none"/>
              </w:tabs>
              <w:suppressAutoHyphens w:val="false"/>
              <w:autoSpaceDE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шкафа должна быть разборная, все узлы выполнены из стали толщиной не менее 1,5 мм, с дополнительными ребрами жесткости (усилителями);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tabs>
                <w:tab w:val="clear" w:pos="708"/>
                <w:tab w:val="left" w:pos="284" w:leader="none"/>
                <w:tab w:val="left" w:pos="864" w:leader="none"/>
              </w:tabs>
              <w:suppressAutoHyphens w:val="false"/>
              <w:autoSpaceDE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должна быть  утопленной во внутрь конструкцией, снабженной 4-х ригельным сувальдным замком повышенной секретности;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. Антикоррозионное и декоративное покрытие шкафа должно быть выполнено ударопрочной эпоксидно-порошковой композицией желательно  светло-серого цв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Модуль контроля силовых линий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Назначение:</w:t>
            </w:r>
            <w:r>
              <w:rPr>
                <w:sz w:val="22"/>
                <w:szCs w:val="22"/>
              </w:rPr>
              <w:t xml:space="preserve"> обеспечивает синхронизацию с контроллером светофорного объекта, то есть режим видеорегистрации проезда транспортных средств перекрестка или иной зоны контроля комплекса фото-видеофиксации на запрещающий сигнал светофора включается одновременно с запрещающим сигналом светофора. Модуль совместим с любым типом светофорного контролл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личество каналов: не менее 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Интерфейс подключения к вычислительному модулю комплекса фото-видеофиксации RS-485 2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Напряжение питания 220 В переменного то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Диапазон рабочих температур от -40 до +55 °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ласс защиты не менее IP6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 к техническому заданию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оборудования АСУДД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835"/>
        <w:gridCol w:w="3119"/>
      </w:tblGrid>
      <w:tr>
        <w:trPr>
          <w:tblHeader w:val="true"/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Камера видеонаблюдения – в купольном исполнении </w:t>
            </w:r>
            <w:r>
              <w:rPr>
                <w:b/>
                <w:lang w:val="en-US"/>
              </w:rPr>
              <w:t>Samsu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NP</w:t>
            </w:r>
            <w:r>
              <w:rPr>
                <w:b/>
              </w:rPr>
              <w:t>-6200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или эквивалент (1 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Цветность</w:t>
            </w:r>
          </w:p>
          <w:p>
            <w:pPr>
              <w:pStyle w:val="Style24"/>
              <w:ind w:left="0" w:hanging="0"/>
              <w:rPr/>
            </w:pPr>
            <w:r>
              <w:rPr/>
              <w:t>Режим</w:t>
            </w:r>
          </w:p>
          <w:p>
            <w:pPr>
              <w:pStyle w:val="Style24"/>
              <w:ind w:left="0" w:hanging="0"/>
              <w:rPr/>
            </w:pPr>
            <w:r>
              <w:rPr/>
              <w:t>Чувствительность</w:t>
            </w:r>
          </w:p>
          <w:p>
            <w:pPr>
              <w:pStyle w:val="Style24"/>
              <w:ind w:left="0" w:hanging="0"/>
              <w:rPr/>
            </w:pPr>
            <w:r>
              <w:rPr/>
              <w:t>Матрица</w:t>
            </w:r>
          </w:p>
          <w:p>
            <w:pPr>
              <w:pStyle w:val="Style24"/>
              <w:ind w:left="0" w:hanging="0"/>
              <w:rPr/>
            </w:pPr>
            <w:r>
              <w:rPr/>
              <w:t>Затвор</w:t>
            </w:r>
          </w:p>
          <w:p>
            <w:pPr>
              <w:pStyle w:val="Style24"/>
              <w:ind w:left="0" w:hanging="0"/>
              <w:rPr/>
            </w:pPr>
            <w:r>
              <w:rPr/>
              <w:t>Протокол</w:t>
            </w:r>
          </w:p>
          <w:p>
            <w:pPr>
              <w:pStyle w:val="Style24"/>
              <w:ind w:left="0" w:hanging="0"/>
              <w:rPr/>
            </w:pPr>
            <w:r>
              <w:rPr/>
              <w:t>Напряжение электропитания</w:t>
            </w:r>
          </w:p>
          <w:p>
            <w:pPr>
              <w:pStyle w:val="Style24"/>
              <w:ind w:left="0" w:hanging="0"/>
              <w:rPr/>
            </w:pPr>
            <w:r>
              <w:rPr/>
            </w:r>
          </w:p>
          <w:p>
            <w:pPr>
              <w:pStyle w:val="Style24"/>
              <w:ind w:left="0" w:hanging="0"/>
              <w:rPr/>
            </w:pPr>
            <w:r>
              <w:rPr/>
            </w:r>
          </w:p>
          <w:p>
            <w:pPr>
              <w:pStyle w:val="Style24"/>
              <w:ind w:left="0" w:hanging="0"/>
              <w:rPr/>
            </w:pPr>
            <w:r>
              <w:rPr/>
              <w:t>Потребляемая мощность</w:t>
            </w:r>
          </w:p>
          <w:p>
            <w:pPr>
              <w:pStyle w:val="Style24"/>
              <w:ind w:left="0" w:hanging="0"/>
              <w:rPr/>
            </w:pPr>
            <w:r>
              <w:rPr/>
              <w:t>Количество ТВ-линий</w:t>
            </w:r>
          </w:p>
          <w:p>
            <w:pPr>
              <w:pStyle w:val="Style24"/>
              <w:ind w:left="0" w:hanging="0"/>
              <w:rPr/>
            </w:pPr>
            <w:r>
              <w:rPr/>
              <w:t>Трансфокатор</w:t>
            </w:r>
          </w:p>
          <w:p>
            <w:pPr>
              <w:pStyle w:val="Style24"/>
              <w:ind w:left="0" w:hanging="0"/>
              <w:rPr/>
            </w:pPr>
            <w:r>
              <w:rPr/>
              <w:t>Рабочий диапазон температур</w:t>
            </w:r>
          </w:p>
          <w:p>
            <w:pPr>
              <w:pStyle w:val="Style24"/>
              <w:ind w:left="0" w:hanging="0"/>
              <w:rPr/>
            </w:pPr>
            <w:r>
              <w:rPr/>
              <w:t>В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цветная;</w:t>
            </w:r>
          </w:p>
          <w:p>
            <w:pPr>
              <w:pStyle w:val="Style24"/>
              <w:ind w:left="0" w:hanging="0"/>
              <w:rPr/>
            </w:pPr>
            <w:r>
              <w:rPr/>
              <w:t xml:space="preserve">день-ночь, </w:t>
            </w:r>
            <w:r>
              <w:rPr>
                <w:lang w:val="en-US"/>
              </w:rPr>
              <w:t>WDR</w:t>
            </w:r>
            <w:r>
              <w:rPr/>
              <w:t>;</w:t>
            </w:r>
          </w:p>
          <w:p>
            <w:pPr>
              <w:pStyle w:val="Style24"/>
              <w:ind w:left="0" w:hanging="0"/>
              <w:rPr/>
            </w:pPr>
            <w:r>
              <w:rPr/>
              <w:t>1/0,08 люкс;</w:t>
            </w:r>
          </w:p>
          <w:p>
            <w:pPr>
              <w:pStyle w:val="Style24"/>
              <w:ind w:left="0" w:hanging="0"/>
              <w:rPr/>
            </w:pPr>
            <w:r>
              <w:rPr/>
              <w:t>1/3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CMOS</w:t>
            </w:r>
          </w:p>
          <w:p>
            <w:pPr>
              <w:pStyle w:val="Style24"/>
              <w:ind w:left="0" w:hanging="0"/>
              <w:rPr/>
            </w:pPr>
            <w:r>
              <w:rPr/>
              <w:t>электронный 1/100-1/10 000 сек #</w:t>
            </w:r>
          </w:p>
          <w:p>
            <w:pPr>
              <w:pStyle w:val="Style24"/>
              <w:ind w:left="0" w:hanging="0"/>
              <w:rPr/>
            </w:pPr>
            <w:r>
              <w:rPr/>
              <w:t>управление по протоколу RS-485;</w:t>
            </w:r>
          </w:p>
          <w:p>
            <w:pPr>
              <w:pStyle w:val="Style24"/>
              <w:ind w:left="0" w:hanging="0"/>
              <w:rPr/>
            </w:pPr>
            <w:r>
              <w:rPr/>
              <w:t>приоритет 12 В DC (24B AC – в случае отсутствия технической возможности);</w:t>
            </w:r>
          </w:p>
          <w:p>
            <w:pPr>
              <w:pStyle w:val="Style24"/>
              <w:ind w:left="0" w:hanging="0"/>
              <w:rPr/>
            </w:pPr>
            <w:r>
              <w:rPr/>
              <w:t>не более 51 Вт;</w:t>
            </w:r>
          </w:p>
          <w:p>
            <w:pPr>
              <w:pStyle w:val="Style24"/>
              <w:ind w:left="0" w:hanging="0"/>
              <w:rPr/>
            </w:pPr>
            <w:r>
              <w:rPr/>
              <w:t>не менее 600 ТВЛ;</w:t>
            </w:r>
          </w:p>
          <w:p>
            <w:pPr>
              <w:pStyle w:val="Style24"/>
              <w:ind w:left="0" w:hanging="0"/>
              <w:rPr/>
            </w:pPr>
            <w:r>
              <w:rPr/>
              <w:t>25х, F=3,6-91 мм; #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Style24"/>
              <w:ind w:left="0" w:hanging="0"/>
              <w:rPr/>
            </w:pPr>
            <w:r>
              <w:rPr/>
              <w:t>от – 50 до + 50 °С; #</w:t>
            </w:r>
          </w:p>
          <w:p>
            <w:pPr>
              <w:pStyle w:val="Style24"/>
              <w:ind w:left="0" w:hanging="0"/>
              <w:rPr/>
            </w:pPr>
            <w:r>
              <w:rPr/>
              <w:t>не более 4 кг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>Дорожный контроллер «СПЕКТР КДСФ» или  эквивалент (1 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и температуре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40 до + 50°С #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корпуса контроллера от попадания 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PX4 по ГОСТ 14254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~220 ±22В #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±1Гц #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иловых кан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ток нагрузки на один силовой кан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уммарный ток нагрузки всех силовых каналов, коммутируемый в любой момент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А</w:t>
            </w:r>
          </w:p>
        </w:tc>
      </w:tr>
      <w:tr>
        <w:trPr>
          <w:trHeight w:val="2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/>
                <w:b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 ГОСТ 15150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агностики целостности нагрузки выходных силовых цепей методом контроля их тока и сравнения его с предварительно запомненными значениями. Измерение тока нагрузки выходных силовых цепей производится в условных единицах, с точность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±5#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наработка на отказ по каждой функции и канал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000 ч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 контроллер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60 х 720 х 380 мм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контролле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 кг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срок службы контролле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ле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70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# - Отметкой</w:t>
      </w:r>
      <w:r>
        <w:rPr>
          <w:color w:val="000000"/>
          <w:lang w:eastAsia="ru-RU"/>
        </w:rPr>
        <w:t xml:space="preserve"> «#»  указан диапазон, конкретным показателем которого может являться диапазон показателей, </w:t>
      </w:r>
      <w:r>
        <w:rPr>
          <w:lang w:eastAsia="ru-RU"/>
        </w:rPr>
        <w:t>указанный заказчиком либо иной более широкий диапазон в состав которого входит диапазон, указанный заказч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380" w:hanging="6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3"/>
      <w:numFmt w:val="upperRoman"/>
      <w:lvlText w:val="%3."/>
      <w:lvlJc w:val="left"/>
      <w:pPr>
        <w:tabs>
          <w:tab w:val="num" w:pos="2340"/>
        </w:tabs>
        <w:ind w:left="2340" w:hanging="72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Themebody">
    <w:name w:val="themebody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Msgrecipient">
    <w:name w:val="msg-recipient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Citemname1">
    <w:name w:val="citemname1"/>
    <w:qFormat/>
    <w:rPr>
      <w:shd w:fill="FFFFFF" w:val="clear"/>
    </w:rPr>
  </w:style>
  <w:style w:type="character" w:styleId="Citemvalue1">
    <w:name w:val="citemvalue1"/>
    <w:qFormat/>
    <w:rPr>
      <w:shd w:fill="FFFFFF" w:val="clear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ерхний колонтитул1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textAlignment w:val="baseline"/>
    </w:pPr>
    <w:rPr>
      <w:rFonts w:ascii="Liberation Serif;Times New Roma;Times New Roman" w:hAnsi="Liberation Serif;Times New Roma;Times New Roman" w:cs="FreeSans;Arial;Times New Roman"/>
      <w:color w:val="00000A"/>
      <w:sz w:val="24"/>
      <w:szCs w:val="24"/>
      <w:lang w:bidi="hi-IN"/>
    </w:rPr>
  </w:style>
  <w:style w:type="paragraph" w:styleId="Style24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8:00Z</dcterms:created>
  <dc:creator>Сеник</dc:creator>
  <dc:description/>
  <cp:keywords/>
  <dc:language>en-US</dc:language>
  <cp:lastModifiedBy>kshirinkina</cp:lastModifiedBy>
  <cp:lastPrinted>2012-05-23T17:58:00Z</cp:lastPrinted>
  <dcterms:modified xsi:type="dcterms:W3CDTF">2013-11-14T11:51:00Z</dcterms:modified>
  <cp:revision>25</cp:revision>
  <dc:subject/>
  <dc:title>  </dc:title>
</cp:coreProperties>
</file>