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01713000013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ногофункциональных устройств (МФУ)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.upravlenie@yandex.ru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56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73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урина Мар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ногофункциональных устройств (МФУ)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4,05</w:t>
              <w:br/>
              <w:t xml:space="preserve">Российский рубль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2 к извещению о проведении запроса котировок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Товара включает стоимость упаковки, маркировки, транспортировки до места доставки, стоимость аксессуаров, гарантийное обслуживание, перевозка Товара к месту сервисного центра и обратно, все налоги, сборы и пошлины, установленные законодательством, а также любые иные расходы ПОСТАВЩИКА, связанные с исполнением Контракта.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ул.Стахановская,51, 5 этаж, кабинет №1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щик обязан обеспечить поставку товара в течение 5(пяти) рабочих дней с момента заключения контракта.Заказчик оплачивает поставленный Поставщиком товар путем безналичного расчета в течение 10 (десяти) банковских дней с момента его получения на основании счета-фактуры, счета Поставщика и подписанных Сторонами акта приемки-передачи товара, накладных с обязательным указанием даты поставки, с отметкой материально-ответственного лица Заказчика в получении това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0505 7961400 242 310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3 09:00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09:00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, который обязан относится к субъектам малого предпринимательства и его деятельность соответствует условиям ст.4 Федерального Закона от 24.07.2007г. №209-ФЗ "О развитии малого и среднего предпринимательства"в соответствии с формой котировочной заявки (приложение к извещению №3 о проведение запроса котировок) в письменной форме или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3:00Z</dcterms:created>
  <dc:creator>Бухгалтер</dc:creator>
  <dc:description/>
  <cp:keywords/>
  <dc:language>en-US</dc:language>
  <cp:lastModifiedBy>Бухгалтер</cp:lastModifiedBy>
  <cp:lastPrinted>2013-11-21T12:44:00Z</cp:lastPrinted>
  <dcterms:modified xsi:type="dcterms:W3CDTF">2013-11-21T08:10:00Z</dcterms:modified>
  <cp:revision>1</cp:revision>
  <dc:subject/>
  <dc:title/>
</cp:coreProperties>
</file>