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tLeast" w:line="18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Style16"/>
        <w:spacing w:lineRule="atLeast" w:line="180"/>
        <w:ind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6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840"/>
      </w:tblGrid>
      <w:tr>
        <w:trPr/>
        <w:tc>
          <w:tcPr>
            <w:tcW w:w="40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ногофункциональных устройств (МФУ) согласно  требованиям технического задания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Товара включает стоимость упаковки, маркировки, транспортировки до места доставки, стоимость аксессуаров, гарантийное обслуживание, перевозка Товара к месту сервисного центра и обратно,  все налоги, сборы и пошлины, установленные законодательством, а также любые иные расходы ПОСТАВЩИКА, связанные с исполнением Контракта. 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ногофункциональных устройств (МФУ) согласно  требованиям технического задания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Товара включает стоимость упаковки, маркировки, транспортировки до места доставки, стоимость аксессуаров, гарантийное обслуживание, перевозка Товара к месту сервисного центра и обратно,  все налоги, сборы и пошлины, установленные законодательством, а также любые иные расходы ПОСТАВЩИКА, связанные с исполнением Контракт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тверждаем, что относимся к субъектам малого предпринимательства и наша деятельность соответствует условиям ст.4 Федерального Закона от 24.07.2007г. №209-ФЗ "О развитии малого и среднего предпринимательства"</w:t>
      </w:r>
      <w:r>
        <w:rPr>
          <w:bCs/>
        </w:rPr>
        <w:t xml:space="preserve"> и обязуемся выполнить </w:t>
      </w:r>
      <w:r>
        <w:rPr/>
        <w:t>поставку многофункциональных устройств (МФУ)</w:t>
      </w:r>
      <w:r>
        <w:rPr>
          <w:bCs/>
        </w:rPr>
        <w:t xml:space="preserve"> в полном соответствии с требованиями Извещения и  Технического задания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 с отступом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05:00Z</dcterms:created>
  <dc:creator>Admin</dc:creator>
  <dc:description/>
  <cp:keywords/>
  <dc:language>en-US</dc:language>
  <cp:lastModifiedBy>Бухгалтер</cp:lastModifiedBy>
  <cp:lastPrinted>2013-11-19T13:48:00Z</cp:lastPrinted>
  <dcterms:modified xsi:type="dcterms:W3CDTF">2013-11-19T08:49:00Z</dcterms:modified>
  <cp:revision>3</cp:revision>
  <dc:subject/>
  <dc:title/>
</cp:coreProperties>
</file>