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2"/>
        <w:ind w:right="283" w:firstLine="56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</w:t>
      </w:r>
      <w:r>
        <w:rPr>
          <w:b/>
          <w:bCs/>
          <w:color w:val="000000"/>
          <w:spacing w:val="-9"/>
          <w:sz w:val="28"/>
          <w:szCs w:val="28"/>
        </w:rPr>
        <w:t>Муниципальный контракт  № 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2"/>
        <w:ind w:right="283" w:firstLine="56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spacing w:val="5"/>
          <w:sz w:val="28"/>
          <w:szCs w:val="28"/>
        </w:rPr>
        <w:t>на поставку многофункциональных устройств (МФУ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2"/>
        <w:ind w:right="283" w:firstLine="567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2"/>
        <w:ind w:right="-1" w:firstLine="567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. Пермь</w:t>
      </w:r>
      <w:r>
        <w:rPr>
          <w:b/>
          <w:bCs/>
          <w:color w:val="000000"/>
          <w:sz w:val="24"/>
          <w:szCs w:val="24"/>
        </w:rPr>
        <w:t xml:space="preserve">                         </w:t>
        <w:tab/>
        <w:tab/>
        <w:tab/>
      </w:r>
      <w:r>
        <w:rPr>
          <w:bCs/>
          <w:color w:val="000000"/>
          <w:sz w:val="24"/>
          <w:szCs w:val="24"/>
        </w:rPr>
        <w:t xml:space="preserve">                        </w:t>
      </w:r>
      <w:r>
        <w:rPr>
          <w:bCs/>
          <w:color w:val="000000"/>
          <w:spacing w:val="-6"/>
          <w:sz w:val="24"/>
          <w:szCs w:val="24"/>
        </w:rPr>
        <w:t>"____"  _____________ 2013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2"/>
        <w:ind w:right="-1" w:firstLine="567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 «Управление муниципальным жилищным фондом города Перми»</w:t>
      </w:r>
      <w:r>
        <w:rPr>
          <w:sz w:val="24"/>
          <w:szCs w:val="24"/>
        </w:rPr>
        <w:t>, именуемое в дальнейшем «Заказчик»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ректора Кирьяновой Ольги Михайловны, действующ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сновании Устава, с одной стороны</w:t>
      </w:r>
      <w:r>
        <w:rPr>
          <w:color w:val="000000"/>
          <w:sz w:val="24"/>
          <w:szCs w:val="24"/>
        </w:rPr>
        <w:t>, и ________________________</w:t>
      </w:r>
      <w:r>
        <w:rPr>
          <w:color w:val="000000"/>
          <w:spacing w:val="6"/>
          <w:sz w:val="24"/>
          <w:szCs w:val="24"/>
        </w:rPr>
        <w:t>, име</w:t>
      </w:r>
      <w:r>
        <w:rPr>
          <w:color w:val="000000"/>
          <w:spacing w:val="-4"/>
          <w:sz w:val="24"/>
          <w:szCs w:val="24"/>
        </w:rPr>
        <w:t xml:space="preserve">нуемое в дальнейшем "Поставщик", в лице __________________________________, </w:t>
      </w:r>
      <w:r>
        <w:rPr>
          <w:color w:val="000000"/>
          <w:spacing w:val="4"/>
          <w:sz w:val="24"/>
          <w:szCs w:val="24"/>
        </w:rPr>
        <w:t>действующего на о</w:t>
      </w:r>
      <w:r>
        <w:rPr>
          <w:color w:val="000000"/>
          <w:spacing w:val="3"/>
          <w:sz w:val="24"/>
          <w:szCs w:val="24"/>
        </w:rPr>
        <w:t>сновании _________________________________________</w:t>
      </w:r>
      <w:r>
        <w:rPr>
          <w:color w:val="000000"/>
          <w:spacing w:val="2"/>
          <w:sz w:val="24"/>
          <w:szCs w:val="24"/>
        </w:rPr>
        <w:t>, с другой стороны, вместе далее именуемые Стороны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 основании решения котировочной комиссии (протокол от __________ №___) заключили настоящий государственный контракт (далее – Контракт) о нижеследующем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Поставщик принимает на себя обязательства по поставке товара (многофункциональных  устройств (МФУ) Заказчику, а Заказчик обязуется оплатить поставленный Поставщиком товар на условиях контракт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характеристика поставляемого товара указаны в спецификации, являющейся неотъемлемой частью контракта (приложение к контракту)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TextBody"/>
        <w:tabs>
          <w:tab w:val="clear" w:pos="708"/>
          <w:tab w:val="left" w:pos="0" w:leader="none"/>
        </w:tabs>
        <w:ind w:right="-1" w:firstLine="567"/>
        <w:rPr>
          <w:b/>
          <w:b/>
          <w:szCs w:val="24"/>
        </w:rPr>
      </w:pPr>
      <w:r>
        <w:rPr>
          <w:b/>
          <w:szCs w:val="24"/>
        </w:rPr>
        <w:t>2.1. Поставщик обязан: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обеспечить поставку товара по адресу: г. Пермь, ул.Стахановская,51, 5 этаж, кабинет 1, в течение 7 (семи)  рабочих дней с момента заключения контракта;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Заказчику необходимую сопроводительную документацию на поставляемый товар;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2.1.3. произвести замену товара в случае обнаружения производственных дефектов, недостатков;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обеспечить приемку – передачу товара в рамках контракт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Заказчик обязан: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2.2.1. обеспечить своевременную оплату поставленного по контракту товара;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участие уполномоченного представителя Заказчика в приемке – передаче товар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оставщик имеет право: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1. запрашивать дополнительную информацию у Заказчика, необходимую для надлежащего исполнения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ляемый в рамках настоящего контракта товар по качеству и комплектности должен соответствовать государственным стандартам, другой нормативно-технической документации и требованиям, указанным в приложении к контракту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гарантирует качество и надежность товара в течение гарантийного срока. Гарантийный срок на товар (многофункциональное устройство (МФУ)  составляет 12 (Двенадцать) месяцев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соответствия и иные документы, вид и содержание которых определяются стандартом конкретного товар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чинает течь с момента подписания акта приемки-передачи (накладных) товара. Гарантийное обслуживание осуществляется Поставщиком по заявительному принципу в течение гарантийного срок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3.3. При обнаружении Заказчиком в поставляемом товаре производственных дефектов, недостач или иных несоответствий условиям контракта при приемке, эксплуатации Заказчик не позднее 5 (пяти) рабочих дней письменно уведомляет об этом Поставщик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календарных дней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3.4. При возникновении между Заказчиком и Поставщиком споров по поводу обнаруженных недостатков по требованию любой из Сторон должна быть назначена экспертиза.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назначения экспертизы по требованию Заказчика: по требованию Заказчика Поставщик должен назначить экспертизу и предоставить результаты проведенной экспертизы Заказчику в срок не более одного месяца. При назначении экспертизы Поставщ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роведению экспертизы несет Поставщик за исключением случаев, когда экспертизой установлено отсутствие нарушений Поставщиком контракта или причинной связи между действиями Поставщ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ара, упаковка и маркировка</w:t>
      </w:r>
    </w:p>
    <w:p>
      <w:pPr>
        <w:pStyle w:val="Normal"/>
        <w:tabs>
          <w:tab w:val="clear" w:pos="708"/>
          <w:tab w:val="left" w:pos="-187" w:leader="none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Товар поставляется в упаковке, соответствующей государственным стандартам, другим нормативно-техническим документам.</w:t>
      </w:r>
    </w:p>
    <w:p>
      <w:pPr>
        <w:pStyle w:val="Normal"/>
        <w:tabs>
          <w:tab w:val="clear" w:pos="708"/>
          <w:tab w:val="left" w:pos="-187" w:leader="none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Упаковка, а также документация внутри и в не её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груза.</w:t>
      </w:r>
    </w:p>
    <w:p>
      <w:pPr>
        <w:pStyle w:val="Normal"/>
        <w:tabs>
          <w:tab w:val="clear" w:pos="708"/>
          <w:tab w:val="left" w:pos="-187" w:leader="none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3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5. Сроки и порядок поставки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5.1. Поставка товара осуществляется Поставщиком в течение срока, указанного в п.п.2.1.1. контракта.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5.2. Заказчик осуществляет приемку товара и оформление документов в день его получения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его приемки - передачи, накладных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5.3. В день передачи товара Поставщик оформляет с Заказчиком акт приемки- передачи товара, накладные и предоставляет счет- фактуру, счет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5.4. В случае мотивированного отказа Заказчика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Товар считается поставленным надлежащим образом, а Поставщик – выполнившим свои обязательства (полностью или в соответствующей части) с момента подписания Сторонами акта приемки- передачи товара, накладных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6.  Цена контракта и порядок расчетов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Цена контракта составляет ______________ (_________________________________________) рублей ____________________ копеек, является фиксированной и не подлежит изменению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Цена включает в себя: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</w:t>
      </w:r>
      <w:r>
        <w:rPr>
          <w:spacing w:val="-3"/>
          <w:sz w:val="24"/>
          <w:szCs w:val="24"/>
        </w:rPr>
        <w:t>страхование</w:t>
      </w:r>
      <w:r>
        <w:rPr>
          <w:color w:val="000000"/>
          <w:sz w:val="24"/>
          <w:szCs w:val="24"/>
        </w:rPr>
        <w:t xml:space="preserve">, расходы на перевозку, расходы, связанные с доставкой, разгрузкой товара в его конечном пункте назначения </w:t>
      </w:r>
      <w:r>
        <w:rPr>
          <w:spacing w:val="-3"/>
          <w:sz w:val="24"/>
          <w:szCs w:val="24"/>
        </w:rPr>
        <w:t>и прочие расходы Поставщика, которые могут возникнуть при исполнении контракта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 Заказчик оплачивает поставленный Поставщиком товар путем безналичного расчета в течение 10 (десяти) банковских дней с момента его получения на основании счета-фактуры, счета Поставщика и подписанных Сторонами акта приемки-передачи товара, накладных с обязательным указанием даты поставки, с отметкой материально-ответственного лица Заказчика в получении товара.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Ответственность Сторон</w:t>
      </w:r>
    </w:p>
    <w:p>
      <w:pPr>
        <w:pStyle w:val="ConsNorma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ConsNorma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тветственность Заказчика: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 в случае просрочки исполнения Заказчиком обязательств, предусмотренных п. 6.3 настоящего Контракта, Исполнитель вправе потребовать от Заказчика за каждый день просрочки уплаты неустойки в размере 1/300 действующей на день уплаты неустойки ставки рефинансирования Центрального банка Российской Федерации от цены контракта, указанной в п. 6.1  настоящего Контракта. </w:t>
      </w:r>
    </w:p>
    <w:p>
      <w:pPr>
        <w:pStyle w:val="ConsNormal"/>
        <w:widowControl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/>
      </w:pPr>
      <w:r>
        <w:rPr>
          <w:sz w:val="24"/>
          <w:szCs w:val="24"/>
        </w:rPr>
        <w:t>7.3.  В случае неисполнения, либо ненадлежащего исполнения условий контракта Поставщи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рушения сроков поставки продукции, а также в случае  нарушения сроков представления сопроводительной документации и/или документации, подтверждающей качество продукции,  Заказчик вправе применить к Поставщику неустойку в размере 1% от непоставленной (несвоевременно поставленной)  продукции либо продукции, поставленной без надлежаще оформленных документов,  за каждый день просрочки ис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оставки продукции ненадлежащего качества (некомплектного), Заказчик вправе взыскать с Поставщика штраф в размере 20 % от стоимости некачественной (некомплектной) продукции  и пеню в размере в размере 1% от стоимости такой продукции за каждый день со дня поставки до момента  устранения недостатков либо замены некачественной (некомплектной)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рушения Поставщиком условий об ассортименте и комплектации товара Заказчик вправе взыскать с Поставщика штраф в размере 20 % от суммы настоящего контракта и пеню в размере в размере 1% от стоимости такой продукции за каждый день со дня поставки до момента  устранения недостатков либо замены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рушения Поставщиком гарантийных обязательств Заказчик вправе применить к Поставщику неустойку в размере 1% от стоимости продукции, подлежащей гарантийному обслуживанию, за каждый день неисполнения обязатель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7.4. Заказчик вправе удержать неустойки, штрафы, пени указанные в п.7.3.1., 7.3.2., 7.3.3., 7.3.4. Контракта, с Поставщика из платежа, подлежащего уплате последнему. В случае, если Заказчик при расчетах с Поставщиком не воспользовался правом на удержание суммы пени, указанные суммы возмещаются Поставщиком добровольно, либо взыскиваются с Поставщика в судебном порядке.</w:t>
      </w:r>
    </w:p>
    <w:p>
      <w:pPr>
        <w:pStyle w:val="2"/>
        <w:spacing w:lineRule="auto" w:line="240" w:before="0" w:after="0"/>
        <w:ind w:right="-2" w:firstLine="567"/>
        <w:jc w:val="both"/>
        <w:rPr/>
      </w:pPr>
      <w:r>
        <w:rPr/>
        <w:t>7.5. Сторона освобождается от уплаты неустойки, если докажет, что просрочка исполнения обязательства произошла вследствие непреодолимой силы или по вине другой Стороны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7.6. 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контракта в силу невыполнения его условий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 Заказчик вправе расторгнуть договор, направив Поставщику соответствующее письменное уведомление в случаях и по основаниям, предусмотренным гражданск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9.1. Изменение условий договора не допускается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9.2. Споры, возникающие пр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9.3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9.4. Всю ответственность за уплату всех налогов, пошлин, лицензионных сборов и т. д., взимаемых до момента доставки товара по контракту Заказчику несет Поставщик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9.5. Контракт составлен в двух экземплярах, имеющих одинаковую юридическую силу. Документы, являющиеся неотъемлемой частью контракта, подписываются Сторонами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Контракт вступает в силу с момента его подписания Сторонами и действует до полного исполнения Сторонами своих обязательств и урегулирования взаиморасчетов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Во всем, не урегулированно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техническое задание (спецификация) на многофункциональные устройства (МФУ)  на 2 л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45"/>
        <w:gridCol w:w="3686"/>
        <w:gridCol w:w="425"/>
      </w:tblGrid>
      <w:tr>
        <w:trPr/>
        <w:tc>
          <w:tcPr>
            <w:tcW w:w="5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Заказчик: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                      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оставщик:</w:t>
            </w:r>
          </w:p>
        </w:tc>
      </w:tr>
      <w:tr>
        <w:trPr/>
        <w:tc>
          <w:tcPr>
            <w:tcW w:w="5040" w:type="dxa"/>
            <w:tcBorders/>
          </w:tcPr>
          <w:tbl>
            <w:tblPr>
              <w:tblW w:w="100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5220"/>
            </w:tblGrid>
            <w:tr>
              <w:trPr>
                <w:trHeight w:val="1609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униципальное казенное учреждени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"Управление муниципальным жилищным фондом города Перми"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КПП 5905270796/590501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 109590500296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66, г. Пермь, ул.Стахановская,5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Пермскому краю (ДФ г.Перми МКУ      "Управление муниципальным жилищным фондом города Перми ",  л/сч 02991018855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ч 4020481030000000000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нк: ГРКЦ ГУ Банка России по Пермскому краю г.Пермь БИК 0457730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(__________________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 (_______________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283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right="283" w:firstLine="567"/>
        <w:jc w:val="right"/>
        <w:rPr/>
      </w:pPr>
      <w:r>
        <w:rPr/>
        <w:t>к государственному контракту</w:t>
      </w:r>
    </w:p>
    <w:p>
      <w:pPr>
        <w:pStyle w:val="Normal"/>
        <w:tabs>
          <w:tab w:val="clear" w:pos="708"/>
          <w:tab w:val="left" w:pos="0" w:leader="none"/>
        </w:tabs>
        <w:ind w:right="283" w:firstLine="567"/>
        <w:jc w:val="right"/>
        <w:rPr/>
      </w:pPr>
      <w:r>
        <w:rPr/>
        <w:t>от ___.___.2013 № _______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фикация на многофункциональное устройство (МФУ)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98840" cy="74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884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6111"/>
                              <w:gridCol w:w="1064"/>
                              <w:gridCol w:w="1136"/>
                              <w:gridCol w:w="455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араметры и технические характеристики, наименование, произ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Указа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2pt;height:58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8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6111"/>
                        <w:gridCol w:w="1064"/>
                        <w:gridCol w:w="1136"/>
                        <w:gridCol w:w="455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овара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араметры и технические характеристики, наименование, производ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Указать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3.%1."/>
      <w:lvlJc w:val="left"/>
      <w:pPr>
        <w:tabs>
          <w:tab w:val="num" w:pos="207"/>
        </w:tabs>
        <w:ind w:left="927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szCs w:val="3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hanging="278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jc w:val="center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trike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46:00Z</dcterms:created>
  <dc:creator>EV_Belkov</dc:creator>
  <dc:description/>
  <cp:keywords/>
  <dc:language>en-US</dc:language>
  <cp:lastModifiedBy>user</cp:lastModifiedBy>
  <cp:lastPrinted>2013-11-19T13:51:00Z</cp:lastPrinted>
  <dcterms:modified xsi:type="dcterms:W3CDTF">2013-11-20T07:48:00Z</dcterms:modified>
  <cp:revision>4</cp:revision>
  <dc:subject/>
  <dc:title>Муниципальный контракт № ______</dc:title>
</cp:coreProperties>
</file>