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Приложение № 1 к документаци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>по запросу котировок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14"/>
        <w:gridCol w:w="4823"/>
        <w:gridCol w:w="1836"/>
        <w:gridCol w:w="1283"/>
      </w:tblGrid>
      <w:tr>
        <w:trPr>
          <w:trHeight w:val="6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" w:leader="none"/>
                <w:tab w:val="center" w:pos="413" w:leader="none"/>
              </w:tabs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/>
              <w:t>Монохромное лазерное многофункцио-альное устройство формата А4 с функциями: печать, копирование, сканирование, факс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инадцать)</w:t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ча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 монохромна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ыхода первой страницы (режим "ready"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,5 сек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стр./мин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ая памя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менее 128 Мб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аксимальная нагрузка в меся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менее 8000 страниц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екомендуемая объем печати в меся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менее 2000 страниц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черно-белой печа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0 x 600 т/д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и управления принтер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CL5, PCL6, </w:t>
            </w:r>
            <w:r>
              <w:rPr>
                <w:sz w:val="18"/>
                <w:szCs w:val="18"/>
              </w:rPr>
              <w:t>эмуляция</w:t>
            </w:r>
            <w:r>
              <w:rPr>
                <w:sz w:val="18"/>
                <w:szCs w:val="18"/>
                <w:lang w:val="en-US"/>
              </w:rPr>
              <w:t xml:space="preserve"> Postscript 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вухстрочный текстовый ЖК-диспле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действие процессор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менее 500 МГц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амя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Мб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ключение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порт 10/100 Ethern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бумаго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лоток пода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лис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приоритетной пода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 лис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податчик докумен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 лис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лоток пода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 листо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двусторонняя печать в комплекте поста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нер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планшетный, с автоматическим устройством подачи докумен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разрешение при сканировании, оптическое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0 т/д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й размер области сканирования (планшет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16 x 297 мм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й размер области сканирования (автоподатчик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не менее 216 x 356 мм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корость сканирования с использованием автоподатч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стр/мин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р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корость копир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копий./мин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при копирован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менее 600 x 600 т/д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ройка уменьшения/увеличения копи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 до 400%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п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с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факса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мять факс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 страниц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факс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0 x 300 т/д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 и энергопотребление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на вход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В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при печа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45 Вт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при копировании или сканирован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25 Вт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в режиме ожид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,7 Вт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в режиме ожидания выключении вручну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более 0,2 Вт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14"/>
        <w:gridCol w:w="4823"/>
        <w:gridCol w:w="2174"/>
        <w:gridCol w:w="945"/>
      </w:tblGrid>
      <w:tr>
        <w:trPr>
          <w:trHeight w:val="5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азерное монохром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ногофункциональное устройство формата А3 с функциями: печать, копирование, сканирование, факс</w:t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характеристи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 (Два)</w:t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/12 страниц формата A4/A3 в минуту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x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0 dp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сканирование/копирование) 600x600 dp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огре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сек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го лис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сек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й копии автоподатчик/планш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,2/7,8 сек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на вход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при печати/копирован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30 В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потребление в режиме ожи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14 В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опотребление в спящем режим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 В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(ISO 7779 / ISO 9296) при копировании /печа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более – 46,8 дБ (А)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многоцелевого лотка ручной подач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 лист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универсальной кассеты для бумаги 60–163 г/м², A3, A4, A5, B5, Letter, Legal, Foli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лист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уплекс в базовой комплектации и работает с бумагой A3-A5 плотностью 60-163 г/м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выходного лот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лист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томатической подачи оригиналов на 50 листов, одностороннее сканирование 45-160 г/м², двустороннее сканирование 50-120 г/м², А3, А4, А5, B5, Letter, Legal, пользовательский формат (от 140х182 до 297х432 м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амя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 Мб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стандартные интерфесы: USB 2.0 (высокоскоростной), USB-хост для использования USB-накопителей, FastEthernet (10/100/1000BaseTX), разъем для дополнительного внутреннего принт-сервера, разъем для дополнительной карты CompactFlas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фотобарабана и прояви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0 тысяч страниц или 3 года (что наступит раньше)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st Ethernet 10-Base-T/100Base-TX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DF прямая печа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чество черно-белой печа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е менее 600 x 600 т/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ый учет по отдела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ционных систем: Все текущие ОС Windows, MacOS X 10.4 и новее, Unix, Linux, другие ОС по запрос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ое коп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-999 коп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масштабир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жимы сохранения энергии, прерывания, резервирования заданий, автоматическое копирование двух сторон листа, одно сканирование-множественное копирование, электронная сортировка, копирование с разделением, копирование с совмещением (2 в 1, 4 в 1), сканирование подряд, управление плотностью тонера в копии, предотвращение случайного перерасхода тонера (например, при печати белых текстов на черном фоне), пользовательские настрой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оригинала А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масштабирования 25 - 400 % с шагом 1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сканирова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чб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 изобр/ми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цве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 изобр/ми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типы файлов TIFF, PDF, JPEG, XP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ирование в общую папку на РС, сканирование в почту, FTP, в карту памяти ППЗУ (USB "Флеш"), по протоколу TWAIN, через Сетевые службы на устройствах (WSD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 600, 400, 300, 200 точек на дюйм с 256 оттенками каждого основного цв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факса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модема 33,6 Кбит/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факс, прием и передача двусторонних документов,  зашифрованный прием и передача, прием и передача в режиме ожидания, рассыл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hanging="0"/>
        <w:jc w:val="left"/>
        <w:rPr>
          <w:b/>
          <w:b/>
          <w:bCs/>
        </w:rPr>
      </w:pPr>
      <w:r>
        <w:rPr>
          <w:b/>
          <w:bCs/>
        </w:rPr>
        <w:t>Общие обязательные требования: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rPr/>
      </w:pPr>
      <w:r>
        <w:rPr/>
        <w:t xml:space="preserve">Всё поставляемое оборудование должно находиться в работоспособном состоянии,  обеспечивать предусмотренную производителем функциональность. 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rPr/>
      </w:pPr>
      <w:r>
        <w:rPr/>
        <w:t>Гарантийное обслуживание поставленного товара – 12 месяцев.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rPr>
          <w:sz w:val="24"/>
          <w:szCs w:val="24"/>
        </w:rPr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9:00Z</dcterms:created>
  <dc:creator>Бухгалтер</dc:creator>
  <dc:description/>
  <cp:keywords/>
  <dc:language>en-US</dc:language>
  <cp:lastModifiedBy>Бухгалтер</cp:lastModifiedBy>
  <cp:lastPrinted>2013-11-20T12:11:00Z</cp:lastPrinted>
  <dcterms:modified xsi:type="dcterms:W3CDTF">2013-11-20T07:29:00Z</dcterms:modified>
  <cp:revision>2</cp:revision>
  <dc:subject/>
  <dc:title>Приложение № 1</dc:title>
</cp:coreProperties>
</file>