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кумен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запросу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577"/>
        <w:gridCol w:w="1275"/>
        <w:gridCol w:w="1418"/>
        <w:gridCol w:w="1417"/>
        <w:gridCol w:w="1134"/>
        <w:gridCol w:w="2552"/>
      </w:tblGrid>
      <w:tr>
        <w:trPr>
          <w:trHeight w:val="25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1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2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3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нее знач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формата А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6,71</w:t>
            </w:r>
          </w:p>
        </w:tc>
      </w:tr>
      <w:tr>
        <w:trPr>
          <w:trHeight w:val="64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формата А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7,3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259524,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1-http://www.hp-center.ru/catalog/print/1617/38221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2-http://www.domostroy.com/mnogofunkcionalnoe-ustroistvo-hp-laserjet-pro-m-1536-dnf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3-http://www.foroffice.ru/products/description/49527.html?gclid=CPDM94m58LoCFclQ3god8g4A1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1- </w:t>
      </w:r>
      <w:hyperlink r:id="rId2">
        <w:r>
          <w:rPr>
            <w:rStyle w:val="InternetLink"/>
            <w:sz w:val="24"/>
            <w:szCs w:val="24"/>
          </w:rPr>
          <w:t>http://www.trikvetra.ru/copyshop/product/kyocera_fs-6525mfp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2 -http://www.techport.ru/katalog/products/kompjuternaja-tehnika/printery-i-mfu/mfu/kyocera-fs-6525mfp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3 -http://www.foroffice.ru/products/description/64346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kvetra.ru/copyshop/product/kyocera_fs-6525mf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Бухгалтер</dc:creator>
  <dc:description/>
  <cp:keywords/>
  <dc:language>en-US</dc:language>
  <cp:lastModifiedBy>Бухгалтер</cp:lastModifiedBy>
  <cp:lastPrinted>2013-11-20T10:32:00Z</cp:lastPrinted>
  <dcterms:modified xsi:type="dcterms:W3CDTF">2013-11-20T06:46:00Z</dcterms:modified>
  <cp:revision>2</cp:revision>
  <dc:subject/>
  <dc:title/>
</cp:coreProperties>
</file>