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21» ноября 2013года № 0356300095613000049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Cs w:val="24"/>
        </w:rPr>
      </w:pPr>
      <w:r>
        <w:rPr>
          <w:rFonts w:eastAsia="Arial"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кабинета  (помещение № 47) согласно  технического   паспорта  по  состоянию  на  24.04.2007г. в  здании (Лит.А), расположенном  по  адресу: г.Пермь, ул.Танцорова,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 закон  от  30.03.1999г. № 52-ФЗ «О санитарно-эпидемиологическом  благополучии  населения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«О техническом   регулировании» №184-ФЗ  от  27.12.2002г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 закон  РФ «Об  энергосбережении  и  о  повышении  энергетической  эффективности» № 261-ФЗ  от  23  ноября  2009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2"/>
          <w:szCs w:val="22"/>
        </w:rPr>
        <w:t>- ПОСТАНОВЛЕНИЕ от 31 декабря 2009 г. N 1221 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ЛИ МУНИЦИПАЛЬНЫХ НУЖ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2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24 (двадцать четыре) месяц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ов  и  счетов-факту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Материалы, используемые  в  процессе  ремонтных  работ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локального  сметного  расчета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пожарной  безопасност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ие  требованиям  санитарных  правил  для  детских  учрежд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>
      <w:rFonts w:ascii="Arial" w:hAnsi="Arial" w:eastAsia="Lucida Sans Unicode" w:cs="Arial"/>
      <w:color w:val="auto"/>
      <w:sz w:val="20"/>
      <w:szCs w:val="20"/>
      <w:lang w:val="ru-RU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Arial"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WWTitle"/>
    <w:next w:val="Subtitle"/>
    <w:qFormat/>
    <w:pPr/>
    <w:rPr>
      <w:rFonts w:eastAsia="Arial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">
    <w:name w:val="WW-Table Heading1"/>
    <w:basedOn w:val="WWTableContents12"/>
    <w:qFormat/>
    <w:pPr>
      <w:jc w:val="center"/>
    </w:pPr>
    <w:rPr>
      <w:b/>
      <w:b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">
    <w:name w:val="WW-Table Heading12"/>
    <w:basedOn w:val="WWTableContents123"/>
    <w:qFormat/>
    <w:pPr>
      <w:jc w:val="center"/>
    </w:pPr>
    <w:rPr>
      <w:b/>
      <w:bCs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3:31:00Z</dcterms:created>
  <dc:creator/>
  <dc:description/>
  <cp:keywords/>
  <dc:language>en-US</dc:language>
  <cp:lastModifiedBy>User</cp:lastModifiedBy>
  <cp:lastPrinted>2013-11-21T09:49:00Z</cp:lastPrinted>
  <dcterms:modified xsi:type="dcterms:W3CDTF">2013-11-21T04:50:00Z</dcterms:modified>
  <cp:revision>24</cp:revision>
  <dc:subject/>
  <dc:title/>
</cp:coreProperties>
</file>