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а (помещение №2, 2 этаж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а (помещение №2, 2 этаж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483,08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в соответствии с методикой определения стоимости строительной продукции на территории Российской Федерации (Пермский край) по ФЕР, ФЕРр, ФЕРм, ФЕРп.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Контактное лицо по вопросам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20 (два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3 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13 15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8:00Z</dcterms:created>
  <dc:creator>User</dc:creator>
  <dc:description/>
  <cp:keywords/>
  <dc:language>en-US</dc:language>
  <cp:lastModifiedBy>User</cp:lastModifiedBy>
  <cp:lastPrinted>2013-11-21T12:34:00Z</cp:lastPrinted>
  <dcterms:modified xsi:type="dcterms:W3CDTF">2013-11-21T07:35:00Z</dcterms:modified>
  <cp:revision>6</cp:revision>
  <dc:subject/>
  <dc:title/>
</cp:coreProperties>
</file>