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TextBody"/>
        <w:jc w:val="right"/>
        <w:rPr/>
      </w:pPr>
      <w:r>
        <w:rPr>
          <w:sz w:val="18"/>
          <w:szCs w:val="18"/>
        </w:rPr>
        <w:t>к Документ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7"/>
        <w:gridCol w:w="4961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ози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(декларация)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18"/>
                <w:szCs w:val="18"/>
              </w:rPr>
              <w:t>Общие требовани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ор предназначен для  регистрации  частоты сердечных сокращений (ЧСС), движений  плода/плодов  и сократительной активности мат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-60 </w:t>
            </w:r>
            <w:r>
              <w:rPr>
                <w:sz w:val="18"/>
                <w:szCs w:val="18"/>
                <w:lang w:val="en-US"/>
              </w:rPr>
              <w:t>Hz</w:t>
            </w:r>
            <w:r>
              <w:rPr>
                <w:sz w:val="18"/>
                <w:szCs w:val="18"/>
              </w:rPr>
              <w:t xml:space="preserve"> , 100-230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атическое самотестирование приб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каждом включении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центральной системы КТГ мониторинг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озможностью включения в общебольничную се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ция качества регистрации ЧС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вуковая индикация качества сигнала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зуальная индикация качества сигнала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счет и отображение в протоколе процента потери сигнала ЧСС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ая, визуальная и расчетная индикация качества регистрации ЧС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го плода при двойн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ые и визуальные сигналы тревоги по физиологическим параметра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хикард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радикард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тсутств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гнала с датчик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ые и визуальные сигналы трево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хническому состоянию прибо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ция пользователем  порогов трев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СС плода/пл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и отображение на дисплее и при печати данных о пациентке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И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№ медицинской кар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беремен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сердечного ритма плода/плод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ой мультикристаллический доплеровский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ый импульсный доппл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втокорреляци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в диапаз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1,0 до 2,0 Г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ЧСС плода/плодов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30 до  240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ЧСС плода/плодов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от – 1 до + 1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сокращения мат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зодатчик (ТОК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давления на ТОКО датчик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0 до 100 условных едини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установки ну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обнуле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двигательной активности плода/пл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режи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режи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араметров КТ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реднее значение базальной ЧСС плода,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риабельность базальной ЧСС,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акцелерации с амплитудой менее 15 уд. 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акцелерации с амплитудой более 15 уд.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шевелений плода/плодов за 60 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сокращений мат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личество </w:t>
            </w:r>
            <w:r>
              <w:rPr>
                <w:color w:val="000000"/>
                <w:sz w:val="18"/>
                <w:szCs w:val="18"/>
              </w:rPr>
              <w:t>акцелерац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количество децелераций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олжительность эпизода высокой вариабель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олжительность эпизода низкой вариабель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эпизоды синусоидального ритм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говременная вариабельность Ч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ратковременная  вариабельность Ч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интерпретации (анализа) кардиотокограммы  для оценки состояния плода/плодов с 24 недель берем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остояния плода/плодов по шкал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ая оценка степени выраженности антенатального дистресса каждого плода при двойн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сутствие отклонений от нормы;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ые признаки отклонения от нормы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аженные отклонения от нормы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ко выраженные нарушения, угроза гибели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состояния плода/пл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срока беремен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ая оценка степени тяжести гипокси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каждого из пл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вероятности риска неблагоприятного исх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аждого из плодов по данным КТГ (в %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е скорости протяжки бумаги 1,2 и 3 см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ускоренной печати данны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архи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чать кривой и расчетных параметров КТ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альном режиме времен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сталлический граф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,0 к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к компьютерным се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ия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фицированна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юч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го расчета и анализа КТ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ирования данных КТ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мяти фетального монито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и отображение на дисплее и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ой аннот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регист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ремени и продолжительности исслед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ймер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тойк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тальный мони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встроенным процессором, дисплеем и принтеро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 датчики разной част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для крепления УЗ и ТОКО дат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чик шевелений пл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фл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при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пач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про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(декларация)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18"/>
                <w:szCs w:val="18"/>
              </w:rPr>
              <w:t>Общие требовани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ектор сердцебиения пло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е и частоты сердцебиения пл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анних сроков беременности (12 недель) и в рода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кристаллический широкоугольный водозашитны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УЗ дат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0 МГ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я наушник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измерения ЧСС пл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50 до 2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ность измерения ЧСС плода в диапаз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от -2 до +2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подав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го выклю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тал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УЗ сигн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я батаре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 вых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лавной регулировкой громкости зву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работы от батаре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 исследований по 1 минут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20 гр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е аксессу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Г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Алкалиновые батареи «АА» 1.5 </w:t>
            </w:r>
            <w:r>
              <w:rPr>
                <w:color w:val="000000"/>
                <w:spacing w:val="5"/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Калькулятор для расчета срока р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Мягкая сумка для детектора ЧСС плода и принадле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рочие условия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ставка осуществляется в комплекте с необходимыми материалами, аксессуарами и инструментами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поставке должны прилагаться гарантийный талон производителя и гарантия поставщик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Все оборудование должно быть новым, не бывшим в эксплуатации, ранее не использованным для демонстрационных целей и нигде ранее не установленным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Год выпуска не ранее 2013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Срок предоставления гарантии качества с момента ввода в эксплуатацию не менее 12 месяцев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Срок действия гарантии поставщика товара с момента поставки Товара, в т.ч. ввода в эксплуатацию, не менее срока действия гарантии производителя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Все оборудование должно соответствовать ГОСТам и санитарным нормам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одукция должна поставляться в фирменной упаковке производителя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поставке должна прилагаться техническая документация на русском язы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лавный врач МБУЗ «Городская поликлиника № 8»                                                   В.П. Полов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2:00Z</dcterms:created>
  <dc:creator/>
  <dc:description/>
  <cp:keywords/>
  <dc:language>en-US</dc:language>
  <cp:lastModifiedBy/>
  <dcterms:modified xsi:type="dcterms:W3CDTF">2013-11-19T11:41:00Z</dcterms:modified>
  <cp:revision>1</cp:revision>
  <dc:subject/>
  <dc:title/>
</cp:coreProperties>
</file>