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rPr>
          <w:sz w:val="20"/>
        </w:rPr>
      </w:pPr>
      <w:r>
        <w:rPr>
          <w:b/>
          <w:sz w:val="28"/>
          <w:lang w:val="en-US"/>
        </w:rPr>
        <w:t xml:space="preserve">                                      </w:t>
      </w:r>
      <w:r>
        <w:rPr>
          <w:b/>
          <w:sz w:val="28"/>
        </w:rPr>
        <w:t>Офтальмоскоп прямо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57"/>
        <w:gridCol w:w="1799"/>
        <w:gridCol w:w="1441"/>
      </w:tblGrid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треб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 удостоверение Минздрава России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ация о соответствии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ая асферическая оптика </w:t>
            </w:r>
            <w:r>
              <w:rPr>
                <w:sz w:val="22"/>
                <w:szCs w:val="22"/>
                <w:lang w:val="en-US"/>
              </w:rPr>
              <w:t>HEINE</w:t>
            </w:r>
            <w:r>
              <w:rPr>
                <w:sz w:val="22"/>
                <w:szCs w:val="22"/>
              </w:rPr>
              <w:t xml:space="preserve"> (система АОС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орнеального рефлекса и рефлекса радуж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лного обзора даже при узком зрачк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еноново-галогеновая ламп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ий, белый с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лойное покрытие обзорного окна для избежания попадания случайных луч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 вмонтирована в металлическую рам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непроницаемый корпу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65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529(2000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ономичная форма, комфортная при использовании в любой пози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орбитальный уп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апертур (щель, полусфера, маленький зрачок, большой зрачок, точечная апертура, фиксационная звездочка со шкалой, голубой кобальтовый фильтр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всех апертур со свободным от красного фильтром (зелены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ый ряд коррекционных линз (74 линз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оптрии – 3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о + 38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фракции с шагом в 1 диоптрию на всем диапазо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головки инструмента к рукоятке - байо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от рукоятки ВЕТА (металлический хромированный корпус с регулировкой яркости) перезаряжаемой 3,5 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рукоятки – базовый модуль В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орпус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вая поверхность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чки на рукоятке (защита от скольже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зажим для всех инструмен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регулировки яркости (контроль яркос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жаемый аккумулятор NiMH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ка напрямую от сетевой розетки 220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модуль со штекерным разъемом (смен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170x30 м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-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12 месяц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ставляемых офтальмоскопов 2 шт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8»                                        В.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Ольга</dc:creator>
  <dc:description/>
  <cp:keywords/>
  <dc:language>en-US</dc:language>
  <cp:lastModifiedBy>User</cp:lastModifiedBy>
  <cp:lastPrinted>2006-05-02T14:36:00Z</cp:lastPrinted>
  <dcterms:modified xsi:type="dcterms:W3CDTF">2013-11-21T05:27:00Z</dcterms:modified>
  <cp:revision>6</cp:revision>
  <dc:subject/>
  <dc:title>№ п/п</dc:title>
</cp:coreProperties>
</file>