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56300028013000032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здание и художественное оформление ледового городка в Орджоникидзевском районе города Перми в 2013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Орджоникидзе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oszakupki_ordjo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506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432) 26348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ушникова Оксана Александ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здание и художественное оформление ледового городка в Орджоникидзевском районе города Перми в 2013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0190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201 Установка деревянных конструкций, каркасов, стропил, стулье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ъем выполняемых работ указан в техническом задании - Приложение №1 к документаци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боты по созданию и художественному оформлению ледового городка в Орджоникидзевском районе города Перми в 2013 году должны буть выполнены в полном соответствии с требованиями документации об открытом аукционе (в том числе техническим заданием - Приложение №1 к документации) и условиями муниципального контракта - Приложение №3 к документации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ул. Репина, 20 (парк культуры и отдыха им. А.П. Чехова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и выполнения работ указаны в техническом задании - Приложение №1 к документации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 095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11.2013 09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12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12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2"/>
        <w:gridCol w:w="53"/>
      </w:tblGrid>
      <w:tr>
        <w:trPr/>
        <w:tc>
          <w:tcPr>
            <w:tcW w:w="93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             21.11.2013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района         _________________________          Л.В. Корол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2:29:00Z</dcterms:created>
  <dc:creator>eltorg</dc:creator>
  <dc:description/>
  <cp:keywords/>
  <dc:language>en-US</dc:language>
  <cp:lastModifiedBy>eltorg</cp:lastModifiedBy>
  <dcterms:modified xsi:type="dcterms:W3CDTF">2013-11-21T02:31:00Z</dcterms:modified>
  <cp:revision>5</cp:revision>
  <dc:subject/>
  <dc:title/>
</cp:coreProperties>
</file>