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3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, художественное оформление и содержание ледового городка для обеспечения досуга жителей Орджоникидзевского района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ушникова Окса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, художественное оформление и содержание ледового городка для обеспечения досуга жителей Орджоникидзевского района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81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01 Установка деревянных конструкций, каркасов, стропил, стулье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- Приложение №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созданию, художественному оформлению и содержанию ледового городка для обеспечения досуга жителей Орджоникидзевского района города Перми в 2013 году должны быть выполнены в полном соответствии с требованиями документации (в том числе техническим заданием - Приложение №1 к документации) и условиями муниципального контракта - Приложение №3 к документации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ул. Репина, 20 (парк культуры и отдыха им. А.П. Чехов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 указаны в техническом задании - Приложение №1 к документации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90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1.11.2013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__________________________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4:00Z</dcterms:created>
  <dc:creator>eltorg</dc:creator>
  <dc:description/>
  <cp:keywords/>
  <dc:language>en-US</dc:language>
  <cp:lastModifiedBy>gohova</cp:lastModifiedBy>
  <dcterms:modified xsi:type="dcterms:W3CDTF">2013-11-21T03:02:00Z</dcterms:modified>
  <cp:revision>3</cp:revision>
  <dc:subject/>
  <dc:title/>
</cp:coreProperties>
</file>