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  <w:t>Приложение №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62865</wp:posOffset>
                </wp:positionV>
                <wp:extent cx="6172200" cy="432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000"/>
                              <w:gridCol w:w="19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05pt;mso-wrap-distance-left:0pt;mso-wrap-distance-right:9pt;mso-wrap-distance-top:0pt;mso-wrap-distance-bottom:0pt;margin-top:-4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000"/>
                        <w:gridCol w:w="19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7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5664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  <w:t>к Извещению о проведении запроса котиро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8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33"/>
        <w:gridCol w:w="2410"/>
        <w:gridCol w:w="1414"/>
        <w:gridCol w:w="1426"/>
        <w:gridCol w:w="886"/>
      </w:tblGrid>
      <w:tr>
        <w:trPr>
          <w:trHeight w:val="1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чать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ат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ьзуемая бумага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крови ф 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мочи ф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химический анализ кров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дицинская карта  амбулаторного больного ф025/у-04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3/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лованный картон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иска из истории развития ребен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иска из истории развития ребенка, впервые поступающего в образовательное учрежд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дицинская справка для поступления ф№086/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бровольное информированное согласие на проведение профилактических прививок детям или отказа от них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формированное добровольное согласие на проведение реакции МАНТУ дет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родовой патронаж №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родовой патронаж №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з на детскую молочную кухн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формированное добровольное согласие пациента на медицинское вмешатель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участковому педиатр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т диспансерного наблюдения ребенка в течение первого года жизн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а вызова неотложной медицинской помощ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а лечащегося в кабинете лечебной физкультуры ф№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 переплет на скрепку  3 лист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а ОВ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 переплет на скрепку 4 лист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а профилактических прививок ф063/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3/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очка физиотерапевтического кабинета ф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трольная карта диспансерного наблюдения ф№30/у-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он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прологическое исслед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Э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лубленный медицинский осмотр (Подростковое отделение 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т учета медикамен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т учета медикаментов ,выписанных по льготным рецеп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дицинская справка на школьника, отъезжающего в ДО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дицинская карта амбулаторного больного ф№25/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3/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авление в отделение  восстановительного ле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авление на прием к фтизиатр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каз от медицинского вмеша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авление на стационарное лечение в 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авление на исследование крови на наличие антител к ВИ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формационное согласие на проведение обследования на ВИЧ-инфекц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авление на рентгенографию органов грудной клет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авление на УЗ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авление на ЭК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ервационный лис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мотр врача перед реакцией Мант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мочи на бело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крови на три показател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мерная схема эпикриза подрост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езультат исследования на яйца глист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ультат исследования на яйца остр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цепт ф№107-1/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водной эпикриз на ребенка, достигшего возраста 18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кладной лист на подростка к медицинской карт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3/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наторно-курортная карта для детей № ф076/у-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 2 лист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наторно-курортная карта для детей и подростков ф076/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равка для получения путевки ф№070\У-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вухсторонняя        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правление на медико-социальную экспертизу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          А4 3 лис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А4 3 листа на скрепке 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ость учета врачебных посещений в амбулаторно-поликлинических  учреждениях, на дому ф039/у-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          А4 3 лис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А4 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кала ф220/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                А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правка на ребенк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         А6                                        газетн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блица для распознавания высокого рис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                   А5                               газетн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он амбулаторного пациен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                А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ебование - накладная ф№М-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вухсторонняя       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щение к родител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пикриз на инвали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стовая карта для выявления нарушения осан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исной эпикриз офтальмоло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мотр врача-офтальмолога (занят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тальмо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мотр окулиста перв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тистическая карта                                                         выбывшего из стационара ф№066/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а регистрации и наблюдения больного бронхиальной астм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зов/актив/прие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мотр невроло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гласие на психиатрическое освидетельств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мотр врача перед привив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мотр педиатром период адапт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достоверения  на право получения льготных медикамен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он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рта профилактического медицинского осмотра несовершеннолетнего ф№030-ПО/у-12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А4 4листа на скрепку 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а диспансеризации несовершеннолетнего ф№030-Д/с/у-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А3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дицинская Карта амбулаторного больного ф №025/у с вкладышами (мальчики, девочки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 5листов на скрепку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0</w:t>
            </w:r>
          </w:p>
        </w:tc>
      </w:tr>
      <w:tr>
        <w:trPr>
          <w:trHeight w:val="10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кладыши для карты профилактического медицинского осмотра в Ф№26 (мальчики, девочк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т для записи заключительных диагноз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очка-справкаФ№4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тман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крови на иммуноглобулины (ИФ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крови на коагулограмм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а стационарного больн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ложка А3  8листов вкладышей А4 на скрепку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дицинское заключение на ребенка, оформляющегося на опекунство (усыновление) ф №160/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формационная карта для направления к соц.работнику(на детей находящихся в группе риск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крови на глюкоз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носторонняя       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записи вызовов врачей на дом ф№031/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 100 листов  обложка мелованный картон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рточка пациент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 з листа на скрепке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тификат о профилактических прививка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6 обложка картон  4 лист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дицинская карта ребенка (школьника) ф№26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 обложка мелованный картон 14 листов на скрепке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ации листков временной нетрудоспособности  ф№036/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 обложка мелованный картон 100 лист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регистрации и контроля бактерицидной установ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 обложка мелованный картон 50 лист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инфекционных заболеваний ф№060/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 обложка мелованный картон  100 лист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проведения генеральных уборо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 обложка мелованный картон 50 лист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нига учета материальных ценност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 обложка мелованный картон 100 лист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болеваемость в ДД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ория развития ребенка ф№1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 обложка мелованный картон 50 лист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диатр (вкладыш в ф25/у для ШО,ДШО1,2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урнал учета клинико-экспертной работы лечебно-профилактического учреждения ф №035/у-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 обложка мелованный картон 100 листов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т учета прививок ( в Ф №26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кета для родителей №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носторонняя     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кета №2 "оперативного учета мнения пациентов о работе учреждения здравоохран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фс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тапный эпикриз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ух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фсет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пансерный лис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ностороння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етна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</w:tbl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0000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21">
    <w:name w:val="Знак Знак2"/>
    <w:qFormat/>
    <w:rPr>
      <w:rFonts w:ascii="Arial" w:hAnsi="Arial" w:cs="Arial"/>
      <w:b/>
      <w:bCs w:val="false"/>
      <w:i/>
      <w:iCs w:val="false"/>
      <w:sz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Style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i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3:00Z</dcterms:created>
  <dc:creator>ump15</dc:creator>
  <dc:description/>
  <cp:keywords/>
  <dc:language>en-US</dc:language>
  <cp:lastModifiedBy>Ромохова Татьяна Геннадьевна</cp:lastModifiedBy>
  <cp:lastPrinted>2013-11-21T16:46:00Z</cp:lastPrinted>
  <dcterms:modified xsi:type="dcterms:W3CDTF">2013-11-21T11:15:00Z</dcterms:modified>
  <cp:revision>6</cp:revision>
  <dc:subject/>
  <dc:title>СОГЛАСОВАНО</dc:title>
</cp:coreProperties>
</file>