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right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Приложение №2</w:t>
      </w:r>
    </w:p>
    <w:p>
      <w:pPr>
        <w:pStyle w:val="Normal"/>
        <w:shd w:fill="FFFFFF" w:val="clear"/>
        <w:jc w:val="right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К-62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утилизации медицинских отходов класса «А»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 xml:space="preserve">    "___"________2013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БУЗ «Городская клиническая поликлиника №5», именуемая в дальнейшем ЗАКАЗЧИК, в лице главного врача Сластихиной Ольги Викторовны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Устав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действующего на основании _________________________ с другой стороны, совместно именуемые далее «Стороны», на основании решения котировочной комиссии (протокол №__ от _______________)  заключили настоящий Гражданско-правовой договор (далее - Договор) о нижеследующем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1. По настоящему договору Исполнитель обязуется обеспечить сбор и утилизацию медицинских отходов класса «А» из контейнеров, установленных на оборудованных контейнерных площадках ЗАКАЗЧИКА в течение срока действия настоящего договора в соответствии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условиями настоящего договор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. Сроки и порядок выполнения работ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1. Сроки оказания услуг: </w:t>
      </w:r>
      <w:r>
        <w:rPr>
          <w:b/>
          <w:sz w:val="22"/>
          <w:szCs w:val="22"/>
        </w:rPr>
        <w:t>с 01 января 2014 года по 31 декабря 2014 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 Вывоз отходов производится с контейнерной площадки, расположенной по адресу: г. Пермь, ул. Куйбышева, 111. 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sz w:val="22"/>
          <w:szCs w:val="22"/>
        </w:rPr>
        <w:t xml:space="preserve">2.3. </w:t>
      </w:r>
      <w:r>
        <w:rPr>
          <w:color w:val="000000"/>
          <w:sz w:val="22"/>
          <w:szCs w:val="22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Объем оказываемых услуг –360 м3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Исполнитель обязуется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shd w:fill="FFFFFF" w:val="clear"/>
        <w:spacing w:before="0" w:after="8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Цена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Цена договора _____________(_____________________________________________)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 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ых материалов. 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гражданско-правовым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4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,  копий накладных с подписью ответственных лиц Заказчика и счета фактуры за эти услуги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5  </w:t>
      </w:r>
      <w:r>
        <w:rPr>
          <w:sz w:val="22"/>
          <w:szCs w:val="22"/>
        </w:rPr>
        <w:t>Для целей  оплаты и учета оказанных услуг определяется стоимость 1 м3, которая рассчитывается как частное от деления цены гражданско-правового договора, на предусмотренное в договоре количество кубических метров и составляет _________________ руб.</w:t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4.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До начала оказания услуг предоставить сменный контейнер с плотно закрывающейся крышкой с надписью «отходы класса  «А» объемом не менее  6м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согласованию с ответственным лицом Заказчика предоставлять расходные материалы: пакеты белого цвета с нанесенной маркировкой «отходы класса А» размером не менее 500х600мм в количестве 1 пакет на 0,03 м3. Ориентировочная месячная потребность 6000 пак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Производить вывоз отходов по предварительной заявке от ЗАКАЗЧИКА и осуществлять контроль за своевременным вывозом отходов из контейнер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В случае несвоевременного вывоза отходов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5.Осуществлять сбор и удаление отходов по системе "сменяемых" сборников. При системе "сменяемых" сборников отходы в контейнерах вывозят, а на место удаленных контейнеров устанавливают контейнеры, прошедшие дезинфе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4.3. </w:t>
      </w:r>
      <w:r>
        <w:rPr>
          <w:b/>
          <w:sz w:val="22"/>
          <w:szCs w:val="22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Содержать в исправном состоянии и опрятном виде контейнеры и контейнерные площадки, обеспечить освещение, свободный подход и подъезд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3. Хранить отходы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отходов в контейнер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6. Обеспечить а/м свободный подъезд к контейнерной площадке во  время работы поликлиники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тветственнос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 нарушение срока вывоза отходов  по вине ИСПОЛНИТЕЛЯ, он уплачивает пени в размере 20% от стоимости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 К событиям чрезвычайного характера относятся: наводнения, пожары, землетрясения и иные явления природы, а так 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При наступлении и прекращении указанных в п.6.2. обязательств сторона по настоящему договору, для которой создалась невозможность исполнения ее обязательств, должна 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 При отсутствии своевременного извещения, предусмотренного в п.6.3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hd w:fill="FFFFFF" w:val="clear"/>
        <w:spacing w:before="0" w:after="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Действие и прекращение действия договор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2"/>
          <w:szCs w:val="22"/>
        </w:rPr>
        <w:t>6.1. Настоящий договор составлен в 2-х экземплярах (один для Заказчика, один – для Исполнителя), имеющих одинаковую юридическую силу.</w:t>
      </w:r>
    </w:p>
    <w:p>
      <w:pPr>
        <w:pStyle w:val="31"/>
        <w:keepNext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астоящий договор вступает в силу с момента подписания и действует до исполнения Сторонами всех обязательст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ассмотрение споров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1. Разногласие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2. Все споры, разногласия или требования, возникающие из условий настоящего договора или в связи с ним, в том числе касающе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2  Расторжение договор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8.3. Для оперативного решения спорных, технических и других вопросов, возникающих в процессе оказания услуг, а также контроля за вывозом отходов Стороны назначают следующих ответственных лиц: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Заказчика_________________________________________тел.___________________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Со стороны Исполнителя ______________________________________тел.___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Юридические адреса и банковские реквизиты сторон: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Style17"/>
        <w:tabs>
          <w:tab w:val="clear" w:pos="708"/>
          <w:tab w:val="left" w:pos="0" w:leader="none"/>
        </w:tabs>
        <w:ind w:left="0" w:right="0" w:hanging="0"/>
        <w:rPr>
          <w:rFonts w:eastAsia="MS Mincho;Arial Unicode MS"/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>
          <w:rFonts w:eastAsia="MS Mincho;Arial Unicode MS"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010, г. Пермь, ул. Куйбышева, 111, </w:t>
      </w:r>
      <w:r>
        <w:rPr>
          <w:rFonts w:eastAsia="MS Mincho;Arial Unicode MS"/>
          <w:sz w:val="22"/>
          <w:szCs w:val="22"/>
        </w:rPr>
        <w:t xml:space="preserve">тел. </w:t>
      </w:r>
      <w:r>
        <w:rPr>
          <w:sz w:val="22"/>
          <w:szCs w:val="22"/>
        </w:rPr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rFonts w:eastAsia="MS Mincho;Arial Unicode MS"/>
          <w:bCs/>
          <w:sz w:val="22"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2"/>
          <w:szCs w:val="22"/>
        </w:rPr>
        <w:t>Банк получателя РКЦ Пермь г. Перми БИК 045744000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      Исполнитель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________________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hanging="0"/>
        <w:rPr/>
      </w:pPr>
      <w:r>
        <w:rPr>
          <w:sz w:val="22"/>
          <w:szCs w:val="22"/>
        </w:rPr>
        <w:t xml:space="preserve">________________/О.В. Сластихина                                       __________________/____________         </w:t>
      </w:r>
      <w:r>
        <w:rPr>
          <w:szCs w:val="24"/>
        </w:rPr>
        <w:t xml:space="preserve">                                                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2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2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2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2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2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5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3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_обычный"/>
    <w:basedOn w:val="Normal"/>
    <w:qFormat/>
    <w:pPr>
      <w:widowControl/>
      <w:autoSpaceDE w:val="true"/>
      <w:ind w:left="0" w:right="0" w:firstLine="709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8:00Z</dcterms:created>
  <dc:creator>User</dc:creator>
  <dc:description/>
  <cp:keywords/>
  <dc:language>en-US</dc:language>
  <cp:lastModifiedBy>459</cp:lastModifiedBy>
  <cp:lastPrinted>2013-11-12T11:55:00Z</cp:lastPrinted>
  <dcterms:modified xsi:type="dcterms:W3CDTF">2013-11-12T05:56:00Z</dcterms:modified>
  <cp:revision>2</cp:revision>
  <dc:subject/>
  <dc:title> Приложение № 2</dc:title>
</cp:coreProperties>
</file>