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i/>
          <w:i/>
          <w:sz w:val="22"/>
          <w:szCs w:val="22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Изучив направленное Вами Извещение №62   от  «21» ноября 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ывать услуги по сбору и утилизации медицинских отходов класса  «А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40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сбору и утилизации медицинских отходов класса «А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3-11-14T16:23:00Z</cp:lastPrinted>
  <dcterms:modified xsi:type="dcterms:W3CDTF">2013-11-21T04:21:00Z</dcterms:modified>
  <cp:revision>4</cp:revision>
  <dc:subject/>
  <dc:title>Приложение № 1</dc:title>
</cp:coreProperties>
</file>