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7 ЭА от «21» но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право заключения гражданско-правового договора на оказание охранных услуг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нужд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охранных услуг для нужд МБУЗ «Городская клиническая поликлиника №5» 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 440,00 (четыреста восемьдесят три тысячи четыреста сорок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ноября 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дека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дека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И.о. главного врача МБУЗ «ГКП №5»                       _____________                      Е.А.Оленев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20T13:48:00Z</cp:lastPrinted>
  <dcterms:modified xsi:type="dcterms:W3CDTF">2013-11-21T04:54:00Z</dcterms:modified>
  <cp:revision>29</cp:revision>
  <dc:subject/>
  <dc:title>ИЗВЕЩЕНИЕ от 21 февраля 2011 года №3ЭА</dc:title>
</cp:coreProperties>
</file>