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 проведении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крытого аукциона в электронной форм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 здание и территория МБУЗ «ГКП №5» по адресу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</w:t>
      </w:r>
    </w:p>
    <w:tbl>
      <w:tblPr>
        <w:tblW w:w="96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442"/>
        <w:gridCol w:w="72"/>
        <w:gridCol w:w="1650"/>
        <w:gridCol w:w="1924"/>
        <w:gridCol w:w="1086"/>
        <w:gridCol w:w="632"/>
        <w:gridCol w:w="1429"/>
        <w:gridCol w:w="2964"/>
        <w:gridCol w:w="5745"/>
        <w:gridCol w:w="1345"/>
        <w:gridCol w:w="1673"/>
      </w:tblGrid>
      <w:tr>
        <w:trPr>
          <w:trHeight w:val="578" w:hRule="atLeast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по договору за период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охранников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 в день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8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2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л. Куйбышева,111, поликлиника №4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 этаж)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жедневно в рабочие дни с 19:00ч. до 08:00ч.; круглосуточно в выходные и праздничные дни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форменная одежда (костюм, нагрудный знак с указанием названия фирмы и фамилии сотрудника), мобильная связь или радиосвязь, специальные средства: палка резиновая - 1 шт.; наручники - 1 ед.; газовый баллончик - 1 шт.  и тревожная кнопка на брелке.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заказчика к оказываемым услугам: </w:t>
            </w:r>
          </w:p>
        </w:tc>
        <w:tc>
          <w:tcPr>
            <w:tcW w:w="13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услуг должен иметь лицензию на право охранной деятельности, удостоверение и личную карточку работников частной охранной организации,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редствами радиосвязи, средствами пожаротуше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ыть обучен действиям при возникновении чрезвычайных ситуаций (пожар, обнаружение посторонних предметов, захват заложников и др.).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3. Несет ответственность за сохранность и применение средств связи, инженерно-технических средств охраны  (ограждения, связь, сигнализацию, освещение и другие устройства), ведение и оформление всей сопутствующей несению службы по охране объекта документации, поддержание и обеспечения общественного порядка на территории Объекта.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упреждение и пресечение преступлений и административных правонарушений в пределах своей компетенции. 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 xml:space="preserve">5. Поддержание общественного порядка на охраняемой территор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нтроль за вносом - выносом имущества и материальных ценностей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рганизация взаимодействия с правоохранительными органами при задержании нарушителя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о время несения службы соблюдать правила пожарной безопасности на постах, требовать их соблюдения от лиц находящихся на охраняемом Объекте, а в случае обнаружения на охраняемом Объекте признаков горения, пожара или при срабатывании пожарной сигнализации сообщить о случившемся органам пожарной охраны, принимать все возможные меры для ликвидации пожара, спасения людей и имущества. 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9. Сотрудник охраны должен быть обеспечен своими силами и за свой счет единой форменной одеждой (костюм, нагрудный знак с указанием названия фирмы и фамилии сотрудника) и спецсредствами (мобильной связью или радиосвязью, специальными средствам и тревожной кнопке на брелке)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0. Принять меры, обеспечивающие сохранность имущества Заказчика от краж, а именно производить обход территории, помещений здания каждый час, с отметкой в журнале обходов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1. Предоставлять список сотрудников, которые будут закреплены за объект в течение всего  срока действия договора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2. Режим работы одного охранника не должен превышать 24-х часов за сутки.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  <w:t xml:space="preserve">13. Докладывать уполномоченному лицу Заказчика о всех чрезвычайных ситуациях на охраняемых объектах,  с фиксацией в журнале передачи дежур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1:00Z</dcterms:created>
  <dc:creator>459</dc:creator>
  <dc:description/>
  <cp:keywords/>
  <dc:language>en-US</dc:language>
  <cp:lastModifiedBy>459</cp:lastModifiedBy>
  <cp:lastPrinted>2013-11-20T13:33:00Z</cp:lastPrinted>
  <dcterms:modified xsi:type="dcterms:W3CDTF">2013-11-20T07:43:00Z</dcterms:modified>
  <cp:revision>1</cp:revision>
  <dc:subject/>
  <dc:title>Приложение № 1 </dc:title>
</cp:coreProperties>
</file>