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80 ЭА от «21» ноября  2013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  <w:sz w:val="23"/>
          <w:szCs w:val="23"/>
        </w:rPr>
        <w:t>на право заключения гражданско-правового договора на поставку в 2014 году дезинфицирующих средств для всех видов поверхностей для МБУЗ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дина Надежда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в 2014 году дезинфицирующих средств для всех видов поверхностей 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ебования к товарам представлены в Техническом задании (Приложение №1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 должен  быть поставлен  в полном соответствии с требованиями документации об открытом аукционе в электронной форме (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 том числе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хническим заданием) и условиями договора, являющегося Приложением № 2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tabs>
                <w:tab w:val="clear" w:pos="708"/>
                <w:tab w:val="left" w:pos="1080" w:leader="none"/>
              </w:tabs>
              <w:rPr>
                <w:bCs/>
                <w:sz w:val="20"/>
              </w:rPr>
            </w:pPr>
            <w:r>
              <w:rPr>
                <w:sz w:val="22"/>
                <w:szCs w:val="22"/>
              </w:rPr>
              <w:t>г. Пермь, ул. Глеба Успенского, 5,7, ул. Героев Хасана, 26, ул. Запорожская, 5/7, ул. Куйбышева, 111, ул. Гусарова, 7, ул. Никулина, 10, ул. Муромская, 24, ул. Солдатова, 42/1, ул. Н. Островского, 111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 203 625,00 (Один миллион двести три тысячи шестьсот двадцать пять рублей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ноября 2013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декабр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декабря 2013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.о главного врача МБУЗ «ГКП №5»                       _____________                        Е.А. Оленева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3-11-20T16:01:00Z</cp:lastPrinted>
  <dcterms:modified xsi:type="dcterms:W3CDTF">2013-11-21T10:26:00Z</dcterms:modified>
  <cp:revision>36</cp:revision>
  <dc:subject/>
  <dc:title>ИЗВЕЩЕНИЕ от 21 февраля 2011 года №3ЭА</dc:title>
</cp:coreProperties>
</file>