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81 ЭА от «21» ноября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раво заключения гражданско-правового договора на техническое обслуживание и ремонт  оборудования КДЛ, ФТО, ФД, стерилизаторов, Центра Здоровья                                                            и эндоскопического оборудования  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Антонин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техническое обслуживание и ремонт  оборудования КДЛ, ФТО, ФД, стерилизаторов, Центра Здоровья и эндоскопического оборудования для МБУЗ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Перечень оборудования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город Пермь</w:t>
            </w:r>
          </w:p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1 - Глеба Успенского, 5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2 - Героев Хасана, 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3 - Запорожская, 5/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ликлиника №4 - Куйбышева, 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5 – Гусарова,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оликлиника №6 - Никулина,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Дневной стационар - Муромская, 2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Центр реабилитации- Яблочкова, 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енская консультация №1 – ул.Солдатова, 42/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ConsPlusNormal"/>
                    <w:widowControl/>
                    <w:ind w:left="-30" w:hanging="3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Женская консультация №2 – ул.Н.Островского,111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 000,00 (Двести десять тысяч рублей, 0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ноя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2» декабря 2013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05» декабря  2013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И.о.главного врача МБУЗ «ГКП №5»                       _____________         Е.А.Оленев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11-19T16:10:00Z</cp:lastPrinted>
  <dcterms:modified xsi:type="dcterms:W3CDTF">2013-11-19T10:12:00Z</dcterms:modified>
  <cp:revision>23</cp:revision>
  <dc:subject/>
  <dc:title>ИЗВЕЩЕНИЕ от 21 февраля 2011 года №3ЭА</dc:title>
</cp:coreProperties>
</file>