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2 ЭА от «21» ноябр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хническое обслуживание и ремонт рентгенологического оборудования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Антонин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техническое обслуживание и ремонт рентгенологического оборудования для МБУЗ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Перечень оборудования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</w:t>
            </w:r>
          </w:p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1 – ул.Глеба Успенского, 5,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3 – ул.Запорожская, 5/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4 – ул.Куйбышева, 111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5 – ул.Гусарова, 7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6 – ул.Никулина, 10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адресу- ул.Яблочкова, 21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 адресу - ул.Островского, 11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7 000,00 (Сто семьдесят семь тысяч рублей, 0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ноя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2» декабря 2013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5» декабря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И.о.главного врача МБУЗ «ГКП №5»                 _____________                          Е.А.Оленева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1-22T11:24:00Z</cp:lastPrinted>
  <dcterms:modified xsi:type="dcterms:W3CDTF">2013-11-22T05:26:00Z</dcterms:modified>
  <cp:revision>21</cp:revision>
  <dc:subject/>
  <dc:title>ИЗВЕЩЕНИЕ от 21 февраля 2011 года №3ЭА</dc:title>
</cp:coreProperties>
</file>