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№ 4</w:t>
      </w:r>
    </w:p>
    <w:p>
      <w:pPr>
        <w:pStyle w:val="Style15"/>
        <w:ind w:firstLine="900"/>
        <w:jc w:val="righ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к документации об  открытом аукционе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 электронной форме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основания  начальной (максимальной) цены договора  согласно Статье 19.1 94- ФЗ, была  использована  информация о ценах производителе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БУЗ «Детская городская поликлиника № 10» был осуществлен запрос ценовых предложений  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слуги автотранспортных средст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получены коммерческие предложения от  поставщик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редоставленных коммерческих предложений  МБУЗ «ДГП №10», приняла следующие  решение закупить   автотранспортное средство на общую сумму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71 280,00</w:t>
      </w:r>
      <w:r>
        <w:rPr>
          <w:rFonts w:cs="Times New Roman" w:ascii="Times New Roman" w:hAnsi="Times New Roman"/>
          <w:sz w:val="28"/>
          <w:szCs w:val="28"/>
        </w:rPr>
        <w:t xml:space="preserve"> (Триста семьдесят одна тысяча двести восемьдесят)  рублей, 00 коп. за счет средств Бюджета  г. Перми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/>
        <w:t>РАСЧЕТ</w:t>
      </w:r>
    </w:p>
    <w:tbl>
      <w:tblPr>
        <w:tblW w:w="102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2014"/>
        <w:gridCol w:w="1526"/>
        <w:gridCol w:w="1688"/>
        <w:gridCol w:w="1949"/>
        <w:gridCol w:w="1671"/>
      </w:tblGrid>
      <w:tr>
        <w:trPr>
          <w:trHeight w:val="92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месяц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Шевролет Круз  или эквивалент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 час.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 (руб)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шино/час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715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варь- июнь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9  дне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7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71 280,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49" w:gutter="0" w:header="0" w:top="45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0"/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5:38:00Z</dcterms:created>
  <dc:creator>user</dc:creator>
  <dc:description/>
  <cp:keywords/>
  <dc:language>en-US</dc:language>
  <cp:lastModifiedBy>user</cp:lastModifiedBy>
  <dcterms:modified xsi:type="dcterms:W3CDTF">2013-11-22T08:09:00Z</dcterms:modified>
  <cp:revision>15</cp:revision>
  <dc:subject/>
  <dc:title/>
</cp:coreProperties>
</file>