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словия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казание услуг по найму транспортного средства с экипажем для МБУЗ «Детская городская поликлиника № 10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620"/>
        <w:gridCol w:w="1171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Режим   рабо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о/часов 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5-14T09:22:00Z</cp:lastPrinted>
  <dcterms:modified xsi:type="dcterms:W3CDTF">2013-11-22T06:38:00Z</dcterms:modified>
  <cp:revision>56</cp:revision>
  <dc:subject/>
  <dc:title/>
</cp:coreProperties>
</file>