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058913000044 от 22 ноября 2013 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по сносу и кронированию  деревьев вдоль автомобильных дорог по ул. Карбышева и ул. Писарева  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Срок выполняемых работ в течение пятнадцати дней с момента заключения муниципального контр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бъем выполняемых работ согласно локально сметного расч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выполняемых 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ронирование тополей на высоту не менее 6м от уровня земли </w:t>
      </w:r>
      <w:r>
        <w:rPr>
          <w:sz w:val="22"/>
          <w:szCs w:val="22"/>
          <w:u w:val="single"/>
        </w:rPr>
        <w:t>(работы с автовышки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бработка спилов деревьев (дезинфекция-покрывание замазкой или закрашивание, </w:t>
      </w:r>
      <w:r>
        <w:rPr>
          <w:sz w:val="22"/>
          <w:szCs w:val="22"/>
          <w:u w:val="single"/>
        </w:rPr>
        <w:t>работы с автовышки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снос деревь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складирование порубочных остатков в безопасное место и удобное для прохожих и автотран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погрузка ветвей и кряжей на автотран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вывоз ветвей и порубочных остатков на полигон ТБ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оизводства работ и условия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еревья в рядовой посадке (одной породы) должны быть обрезаны на одинаковую высоту (6 метров). Работы производятся с использованием автовышки, при необходимости с лестницы. 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Сразу после обрезки все срезы диаметром более 2 см необходимо замазать садовой замазкой, варом или масляной кра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ы производятся в соответствии с технологией обрезки древесных насаждений, разработанной Академией Коммунального хозяйства им. Памфи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еспечить безопасности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аботы на улицах согласовать с ГИБДД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беспечить видимость дорожных зна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рубочные остатки аккуратно складировать в кучи на газонной части, не затрудняя движение автотранспорта и пешеходов. Вывоз спиленных веток необходимо производить своевременно (в течение 24 часов) на полигон ТБ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надлежащее качество выполнения данных работ. Выполненные работы предъявляются заказчику по факту выполненного объ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(результату) работ</w:t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согласно ГОСТ, Правил создания, охраны и содержания зеленых насаждений в городах РФ, и др. нормативной и технической документации, приложению №2 к техническому заданию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ценка качества выполняемых работ и условия снижения стоимости работ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34"/>
        <w:gridCol w:w="2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ерии оценки каче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ревья обрезаны на одну высоту (не менее 6 м от уровня земли). Вертикально растущие побеги сняты косым срезом, срезы гладкие. Нет задиров у коры. Отсутствуют побеги по стволу и поросль у корневой шейки. Срез диаметром более 2см замазан садовой замазкой, варом, масляной краской под цвет коры. Стволовая и кустарниковая поросль срезана под их основание. Порубочные остатки вывезены в течение 24 часов с момента обрезки дерева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ревья обрезаны не на одну высоту и (или) на высоту более 6 м от уровня земли и (или) срез выполнен с нарушением технологии и (или) присутствуют побеги по стволу и поросль у корневой шейки и (или) срез диаметром более 2см не замазан садовой замазкой, варом, масляной краской под цвет коры и (или) стволовая и кустарниковая поросль не срезана под их основание и (или) порубочные остатки не вывезены в течении 24 часов с момента обрезки дерев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удовлетворительно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60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>Пермской городской Думы от 29.01.2008 N 4 (ред. от 01.02.2011, с изм. от 26.04.2011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 содержания территории в г. Пер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зеленению автомобильных дорог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4:00Z</dcterms:created>
  <dc:creator>ump15</dc:creator>
  <dc:description/>
  <cp:keywords/>
  <dc:language>en-US</dc:language>
  <cp:lastModifiedBy>Home</cp:lastModifiedBy>
  <cp:lastPrinted>2013-02-15T15:30:00Z</cp:lastPrinted>
  <dcterms:modified xsi:type="dcterms:W3CDTF">2013-11-21T10:46:00Z</dcterms:modified>
  <cp:revision>7</cp:revision>
  <dc:subject/>
  <dc:title>СОГЛАСОВАНО</dc:title>
</cp:coreProperties>
</file>