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0356300058913000044 от 22 ноября 2013 г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>
          <w:sz w:val="22"/>
          <w:szCs w:val="22"/>
        </w:rPr>
        <w:t>Содержание автомобильных дорог общего назначения Орджоникидзевского района города Пер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стройки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ЛОКАЛЬНЫЙ СМЕТНЫЙ РАСЧЕТ</w:t>
      </w:r>
      <w:bookmarkStart w:id="0" w:name="Ind"/>
      <w:bookmarkEnd w:id="0"/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(локальная смета)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На выполнение работ по сносу и кронированию  деревьев вдоль автомобильных дорог по ул. Карбышева и ул. Писарева  в Орджоникидзевском районе города 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наименование работ и затрат, наименование объекта)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снование: техническое задание </w:t>
      </w:r>
      <w:bookmarkStart w:id="1" w:name="Obosn"/>
      <w:bookmarkEnd w:id="1"/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Сметная стоимость </w:t>
      </w:r>
      <w:bookmarkStart w:id="2" w:name="SmPr"/>
      <w:bookmarkEnd w:id="2"/>
      <w:r>
        <w:rPr>
          <w:sz w:val="22"/>
          <w:szCs w:val="22"/>
        </w:rPr>
        <w:t>190359,62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редства  на оплату труда </w:t>
      </w:r>
      <w:bookmarkStart w:id="3" w:name="FOT"/>
      <w:bookmarkEnd w:id="3"/>
      <w:r>
        <w:rPr>
          <w:sz w:val="22"/>
          <w:szCs w:val="22"/>
        </w:rPr>
        <w:t>39275,86 руб.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>Составлен(а) в текущих (прогнозных) ценах по состоянию на 3кв. 2013 г.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14"/>
        <w:gridCol w:w="3621"/>
        <w:gridCol w:w="633"/>
        <w:gridCol w:w="588"/>
        <w:gridCol w:w="1010"/>
        <w:gridCol w:w="945"/>
        <w:gridCol w:w="1083"/>
        <w:gridCol w:w="906"/>
        <w:gridCol w:w="906"/>
        <w:gridCol w:w="1080"/>
      </w:tblGrid>
      <w:tr>
        <w:trPr>
          <w:tblHeader w:val="true"/>
          <w:trHeight w:val="27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31"/>
        <w:gridCol w:w="3605"/>
        <w:gridCol w:w="627"/>
        <w:gridCol w:w="604"/>
        <w:gridCol w:w="1012"/>
        <w:gridCol w:w="940"/>
        <w:gridCol w:w="1083"/>
        <w:gridCol w:w="906"/>
        <w:gridCol w:w="898"/>
        <w:gridCol w:w="1080"/>
      </w:tblGrid>
      <w:tr>
        <w:trPr>
          <w:tblHeader w:val="true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4" w:name="Tab"/>
            <w:bookmarkEnd w:id="4"/>
            <w:r>
              <w:rPr>
                <w:sz w:val="18"/>
              </w:rPr>
              <w:t>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3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ул.Карбышева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8-34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2-Пр. Минрегион от 24.12.10 №77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ка деревьев с применением автогидроподъемника без корчевки пня породы тополь при диаметре ствола: до 100 с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дере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5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11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иливание скелетных ветвей деревьев с диаметром ствола до 50 см при количестве срезов: до 20 (кронирование клена-4, тополя-15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дере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7,8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0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,1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214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ЭМ-3316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633 от 29.12.1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ила с карбюраторным двигател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ул.Карбыше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01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ул.Писарева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11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иливание скелетных ветвей деревьев с диаметром ствола до 50 см при количестве срезов: до 20 (кронирование клена-12, тополя-21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дере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9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5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,7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214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ЭМ-3316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633 от 29.12.1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ила с карбюраторным двигател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ул.Писаре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1566,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Вывоз веток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Дро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9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,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, работающих вне карьера, на расстояние: до 37 км I класс груз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9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9,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луги по утилизации (захоронению) отходов на полигоне ТБ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9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4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3 Вывоз вето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745,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7,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58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,65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58,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35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57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39,92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4. Производство ремонтно-строительных работ вблизи объектов, находящихся под высоким напряжением, в том числе  в охранной зоне действующей воздушной линии электропередачи ОЗП=1,2; ЭМ=1,2; ЗПМ=1,2; ТЗ=1,2; ТЗМ=1,2  (Поз. 1-4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9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счет в цены 3кв. 2013г ОЗП=13,56; ЭМ=5,51; ЗПМ=13,56; МАТ=4,57  (Поз. 1-7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65,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19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87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60,28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3кв. 2012г. ПЗ=6,76  (Поз. 8-9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47,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09,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8% =  104%*0,85 ФОТ (от 807,9)  (Поз. 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8% =  115%*0,85 ФОТ (от 38467,96)  (Поз. 2-7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98,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53,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60%*0,8 ФОТ (от 807,9)  (Поз. 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1% =  90%*0.85 * 0,8 ФОТ (от 38467,96)  (Поз. 2-7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65,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321,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09,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53,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37,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0359,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700" w:right="27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880" w:leader="none"/>
        </w:tabs>
        <w:ind w:left="708"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27:00Z</dcterms:created>
  <dc:creator>ump15</dc:creator>
  <dc:description/>
  <dc:language>en-US</dc:language>
  <cp:lastModifiedBy>Home</cp:lastModifiedBy>
  <cp:lastPrinted>2013-02-15T15:30:00Z</cp:lastPrinted>
  <dcterms:modified xsi:type="dcterms:W3CDTF">2013-11-21T10:28:00Z</dcterms:modified>
  <cp:revision>3</cp:revision>
  <dc:subject/>
  <dc:title>СОГЛАСОВАНО</dc:title>
</cp:coreProperties>
</file>