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13518,8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70 Препараты неорганических соединений фармакопейного качества, используемые для медицинских целей</w:t>
              <w:br/>
              <w:t>2423655 Кровезаменител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о адресу г.Пермь, ул. Липатова, 1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артиями по заявке Заказчик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и (или) белорусского происхождения (приказ МЭР от 12 мая 2011 г. № 217, от 12 марта 2012 г. N 120 и приказ МЭР от 17.04.2013 г. N 211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675,9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351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гражданско-правового договора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4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30:00Z</dcterms:created>
  <dc:creator>Econ_C10</dc:creator>
  <dc:description/>
  <cp:keywords/>
  <dc:language>en-US</dc:language>
  <cp:lastModifiedBy>Econ_C10</cp:lastModifiedBy>
  <dcterms:modified xsi:type="dcterms:W3CDTF">2013-11-21T08:31:00Z</dcterms:modified>
  <cp:revision>1</cp:revision>
  <dc:subject/>
  <dc:title>Извещение</dc:title>
</cp:coreProperties>
</file>