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дноразовых шприцов и систем для внутривенных инфузий  для нужд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Юшкова Екатер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дноразовых шприцов и систем для внутривенных инфузий для нужд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98673,33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112 Иглы трубчатые (инъекционны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Приложение №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Заказчику по адресу г. Пермь, ул. М.Рыбалко, 2А, ул. Липатова, 19, Сокольская, 33, ул. Панфилова, 20Б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говор действует с момента подписания обеими сторонами до полного исполнения сторонами всех обязательст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 - копии товарно-транспортной накладной - счёта-фактуры на поставленную партию товара; - акта приема-передачи товара, с обязательным указанием даты поставки товара и с отметкой материально-ответственного лица Заказчика о получении товара и соответствии его условиям гражданско-правового договор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, каб.5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2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5:00Z</dcterms:created>
  <dc:creator>Econ_C10</dc:creator>
  <dc:description/>
  <cp:keywords/>
  <dc:language>en-US</dc:language>
  <cp:lastModifiedBy>Econ_C10</cp:lastModifiedBy>
  <cp:lastPrinted>2013-11-21T16:08:00Z</cp:lastPrinted>
  <dcterms:modified xsi:type="dcterms:W3CDTF">2013-11-21T10:09:00Z</dcterms:modified>
  <cp:revision>1</cp:revision>
  <dc:subject/>
  <dc:title>Извещение</dc:title>
</cp:coreProperties>
</file>