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транспортировке, обезвреживанию (захоронению) опасных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транспортировке, обезвреживанию (захоронению) опасных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6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19; г. Пермь, ул. Сокольская, 33; г. Пермь, ул. Маршала Рыбалко, 2а; г. Пермь, ул. Панфилова, 20Б; г. Пермь, ул. Светлогорская, 21А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указание услуг 01.01.2014 г. по 31.12.2014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3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12:00Z</dcterms:created>
  <dc:creator>Econ_C10</dc:creator>
  <dc:description/>
  <cp:keywords/>
  <dc:language>en-US</dc:language>
  <cp:lastModifiedBy>Econ_C10</cp:lastModifiedBy>
  <cp:lastPrinted>2013-11-22T12:13:00Z</cp:lastPrinted>
  <dcterms:modified xsi:type="dcterms:W3CDTF">2013-11-22T06:14:00Z</dcterms:modified>
  <cp:revision>1</cp:revision>
  <dc:subject/>
  <dc:title>Извещение</dc:title>
</cp:coreProperties>
</file>