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2"/>
          <w:szCs w:val="22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0041300009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, транспортировка, обезвреживание и размещение медицинских отходов класса «Б», «Г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6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панева Ольг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, транспортировка, обезвреживание и размещение медицинских отходов класса «Б», «Г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000,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00 Услуги по канализации, удалению отходов, санитарной обработке и аналогичные услуг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приложения № 1 документации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14 - 31.12.2014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590,00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12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12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0"/>
        <w:gridCol w:w="75"/>
      </w:tblGrid>
      <w:tr>
        <w:trPr/>
        <w:tc>
          <w:tcPr>
            <w:tcW w:w="92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о: 22.11.2013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3:10:00Z</dcterms:created>
  <dc:creator>Economist</dc:creator>
  <dc:description/>
  <cp:keywords/>
  <dc:language>en-US</dc:language>
  <cp:lastModifiedBy>Economist</cp:lastModifiedBy>
  <cp:lastPrinted>2013-11-22T09:11:00Z</cp:lastPrinted>
  <dcterms:modified xsi:type="dcterms:W3CDTF">2013-11-22T03:13:00Z</dcterms:modified>
  <cp:revision>1</cp:revision>
  <dc:subject/>
  <dc:title>Извещение о проведении открытого аукциона в электронной форме</dc:title>
</cp:coreProperties>
</file>