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к договору</w:t>
      </w:r>
    </w:p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rPr>
          <w:sz w:val="28"/>
          <w:szCs w:val="28"/>
        </w:rPr>
      </w:pPr>
      <w:r>
        <w:rPr>
          <w:sz w:val="28"/>
          <w:szCs w:val="28"/>
        </w:rPr>
        <w:t>График   выполнения работ   при благоустройстве территории (спортивная площадка)  МБОУ «Лицей №1» г.Перми по адресу: ул.юВетлужская,89</w:t>
      </w:r>
    </w:p>
    <w:p>
      <w:pPr>
        <w:pStyle w:val="Normal"/>
        <w:ind w:righ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29"/>
        <w:gridCol w:w="2106"/>
        <w:gridCol w:w="1417"/>
        <w:gridCol w:w="2049"/>
        <w:gridCol w:w="1417"/>
        <w:gridCol w:w="1417"/>
        <w:gridCol w:w="1417"/>
        <w:gridCol w:w="14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rPr/>
            </w:pPr>
            <w:r>
              <w:rPr/>
              <w:t>Вертикальная  планировка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highlight w:val="yellow"/>
              </w:rPr>
              <w:t>15.05.2014г. - 25.05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rPr/>
            </w:pPr>
            <w:r>
              <w:rPr/>
              <w:t>Дрен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/>
            </w:pPr>
            <w:r>
              <w:rPr/>
              <w:t>25.05.2014 - 14.06.20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rPr/>
            </w:pPr>
            <w:r>
              <w:rPr/>
              <w:t>Устройство п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5.06.2014. - 01.07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rPr/>
            </w:pPr>
            <w:r>
              <w:rPr/>
              <w:t>Дорож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5.06.2014. - 01.07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rPr/>
            </w:pPr>
            <w:r>
              <w:rPr/>
              <w:t>Уборка территории спортивной площад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right="-155" w:hanging="0"/>
              <w:rPr/>
            </w:pPr>
            <w:r>
              <w:rPr/>
              <w:t>02.07.2014 -08.07.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50:00Z</dcterms:created>
  <dc:creator>Глухова О.Н.</dc:creator>
  <dc:description/>
  <cp:keywords/>
  <dc:language>en-US</dc:language>
  <cp:lastModifiedBy>Чайко Ольга Михайловна</cp:lastModifiedBy>
  <cp:lastPrinted>2013-11-22T15:58:00Z</cp:lastPrinted>
  <dcterms:modified xsi:type="dcterms:W3CDTF">2013-11-22T09:58:00Z</dcterms:modified>
  <cp:revision>5</cp:revision>
  <dc:subject/>
  <dc:title/>
</cp:coreProperties>
</file>