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 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, используемые для определения соответствия потребностям заказч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(или) эквивалентности предлагаемого к использованию при выполнении работ товара, их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 природный для строительных работ  - сред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бень, фракция  40-7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 кварцевый, фракция  0,7-2,1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тон класса В12,5, наибольшая крупность заполнителя - более 4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ка на бетон </w:t>
      </w:r>
      <w:r>
        <w:rPr>
          <w:rFonts w:cs="Times New Roman" w:ascii="Times New Roman" w:hAnsi="Times New Roman"/>
          <w:sz w:val="24"/>
          <w:szCs w:val="24"/>
          <w:lang w:val="en-US"/>
        </w:rPr>
        <w:t>W-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ка на бетон </w:t>
      </w:r>
      <w:r>
        <w:rPr>
          <w:rFonts w:cs="Times New Roman" w:ascii="Times New Roman" w:hAnsi="Times New Roman"/>
          <w:sz w:val="24"/>
          <w:szCs w:val="24"/>
          <w:lang w:val="en-US"/>
        </w:rPr>
        <w:t>W-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 класс В1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зина </w:t>
      </w:r>
      <w:r>
        <w:rPr>
          <w:rFonts w:cs="Times New Roman" w:ascii="Times New Roman" w:hAnsi="Times New Roman"/>
          <w:sz w:val="24"/>
          <w:szCs w:val="24"/>
          <w:lang w:val="en-US"/>
        </w:rPr>
        <w:t>SBR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резина общего применения, 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089"/>
      </w:tblGrid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 (Н) °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+/- 5 Sh A,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ность на разрыв, TS b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MPa,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темпера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- +3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ли шире</w:t>
            </w:r>
          </w:p>
        </w:tc>
      </w:tr>
      <w:tr>
        <w:trPr>
          <w:trHeight w:val="29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многофункциональная (мультиспор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ыпная песком, жаростойкая, морозостойкая, устойчивая к ультрафиолетовому излучению, экологичная.   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089"/>
      </w:tblGrid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rde green или оливково-зеленый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функциональная (мультиспорт)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ворс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м</w:t>
            </w:r>
          </w:p>
        </w:tc>
      </w:tr>
      <w:tr>
        <w:trPr>
          <w:trHeight w:val="29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ежков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стежков/м</w:t>
            </w:r>
          </w:p>
        </w:tc>
      </w:tr>
      <w:tr>
        <w:trPr>
          <w:trHeight w:val="13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фтинг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”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 стежков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вес покрытия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 g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Нить              ECF 8800 H1</w:t>
            </w:r>
          </w:p>
        </w:tc>
      </w:tr>
      <w:tr>
        <w:trPr>
          <w:trHeight w:val="20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ити</w:t>
            </w:r>
            <w:r>
              <w:rPr>
                <w:rFonts w:ascii="Times New Roman" w:hAnsi="Times New Roman" w:cs="Times New Roman" w:eastAsia="MS Mincho;ＭＳ 明朝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УФ-стабилизированный  PE</w:t>
            </w:r>
          </w:p>
        </w:tc>
      </w:tr>
      <w:tr>
        <w:trPr>
          <w:trHeight w:val="332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ascii="Times New Roman" w:hAnsi="Times New Roman" w:cs="Times New Roman" w:eastAsia="MS Mincho;ＭＳ 明朝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800 Dtex</w:t>
            </w:r>
          </w:p>
        </w:tc>
      </w:tr>
      <w:tr>
        <w:trPr>
          <w:trHeight w:val="250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±1 мм</w:t>
            </w:r>
          </w:p>
        </w:tc>
      </w:tr>
      <w:tr>
        <w:trPr>
          <w:trHeight w:val="35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  <w:r>
              <w:rPr>
                <w:rFonts w:ascii="Times New Roman" w:hAnsi="Times New Roman" w:cs="Times New Roman" w:eastAsia="MS Mincho;ＭＳ 明朝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±5 микрон</w:t>
            </w:r>
          </w:p>
        </w:tc>
      </w:tr>
      <w:tr>
        <w:trPr>
          <w:trHeight w:val="400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рса</w:t>
            </w:r>
            <w:r>
              <w:rPr>
                <w:rFonts w:ascii="Times New Roman" w:hAnsi="Times New Roman" w:cs="Times New Roman" w:eastAsia="MS Mincho;ＭＳ 明朝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±5%)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</w:tr>
      <w:tr>
        <w:trPr>
          <w:trHeight w:val="149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стойкость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ней шкале:7-8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ость/Прочность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рой шкале:4</w:t>
            </w:r>
          </w:p>
        </w:tc>
      </w:tr>
      <w:tr>
        <w:trPr>
          <w:trHeight w:val="394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Первичная основа</w:t>
            </w:r>
          </w:p>
        </w:tc>
      </w:tr>
      <w:tr>
        <w:trPr>
          <w:trHeight w:val="35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снова</w:t>
            </w:r>
            <w:r>
              <w:rPr>
                <w:rFonts w:ascii="Times New Roman" w:hAnsi="Times New Roman" w:cs="Times New Roman" w:eastAsia="MS Mincho;ＭＳ 明朝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 полипропилен</w:t>
            </w:r>
          </w:p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УФ-устойчив</w:t>
            </w:r>
          </w:p>
        </w:tc>
      </w:tr>
      <w:tr>
        <w:trPr>
          <w:trHeight w:val="103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6" w:hanging="14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Вторичная основа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x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R</w:t>
            </w:r>
          </w:p>
        </w:tc>
      </w:tr>
      <w:tr>
        <w:trPr>
          <w:trHeight w:val="8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±10%)</w:t>
            </w:r>
          </w:p>
        </w:tc>
      </w:tr>
      <w:tr>
        <w:trPr>
          <w:trHeight w:val="142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Информация о рулоне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крытия в рулон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крытия в рулон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85 м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ячетканная арматурная сталь периодического профиля класса А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диаметром 32-4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ячетканная арматурная сталь периодического профиля класса А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диаметром 8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унтовка по металлу антикоррозионная,  атмосферостойкая, стойкая к воздействию воды, устойчива к изменению температуры от минус 45 до плюс 6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Прочность пленки при ударе, не менее</w:t>
        <w:tab/>
        <w:t xml:space="preserve"> 50 с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покрытия (беговые дорож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>Покрытие должно быть монолитным, водонепроницаемы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745"/>
      </w:tblGrid>
      <w:tr>
        <w:trPr>
          <w:trHeight w:val="4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е трёхслойное (средняя фракция)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м.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лой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 мм на основ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учуковой литьевой ком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ой резиновыми гранулами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лой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й блокирующий слой – 2 мм - импортные композиты</w:t>
            </w:r>
          </w:p>
        </w:tc>
      </w:tr>
      <w:tr>
        <w:trPr>
          <w:trHeight w:val="4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слой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мелкой фракции – 1- 2 мм</w:t>
            </w:r>
          </w:p>
        </w:tc>
      </w:tr>
    </w:tbl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оток бетонный с решеткой щелевой чугунной.  Ширина гидравлического сечения — 200 мм (DN200). Габаритные размеры — 1000×300×230.Пропускная способность — 10.76 л/сек. Класс нагрузки Е600 — 600 кН (до 60 тонн)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5.Полиэтиленовые трубы, диаметр 150 мм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6. Полиэтиленовые трубы, диаметр 100 мм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7. Люк чугунный с решеткой для дождеприемного колодца Л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Eras Demi ITC" w:hAnsi="Eras Demi ITC" w:cs="Eras Demi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с отступом 2 Знак1"/>
    <w:basedOn w:val="Style13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</w:pPr>
    <w:rPr>
      <w:sz w:val="28"/>
      <w:szCs w:val="28"/>
      <w:lang w:val="en-US"/>
    </w:rPr>
  </w:style>
  <w:style w:type="paragraph" w:styleId="Txtgrey">
    <w:name w:val="txt_gre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9:00Z</dcterms:created>
  <dc:creator>Лера</dc:creator>
  <dc:description/>
  <cp:keywords/>
  <dc:language>en-US</dc:language>
  <cp:lastModifiedBy>Секретарь</cp:lastModifiedBy>
  <cp:lastPrinted>2013-09-05T11:15:00Z</cp:lastPrinted>
  <dcterms:modified xsi:type="dcterms:W3CDTF">2013-11-19T11:22:00Z</dcterms:modified>
  <cp:revision>7</cp:revision>
  <dc:subject/>
  <dc:title>                                                                                                                             Приложение № 1</dc:title>
</cp:coreProperties>
</file>