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длении срока подачи котировочных заяв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(в редакции № 1 от 12.11.2013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рок подачи котировочных заявок продлен до 27.11.2013 17:00 на основании решения заказчика, уполномоченного орга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5630012031300007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по оказанию лабораторных исследований для МБУЗ «ГДКП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по оказанию лабораторных исследований для МБУЗ «ГДКП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8 606,01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цену гражданско-правового договора включаются расходы на перевозку, погрузочно-разгрузочные работы, страхование, маркировку, упаковку, тару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а оказываемой Услуги приведена в Техническом задании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(приложение № 4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Перминова Ольга Алексеевна - зам.гл. врача по медицинской ча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. 228-09-25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.11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.11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.11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11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______________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49:00Z</dcterms:created>
  <dc:creator>AVBaklanova</dc:creator>
  <dc:description/>
  <cp:keywords/>
  <dc:language>en-US</dc:language>
  <cp:lastModifiedBy>AVBaklanova</cp:lastModifiedBy>
  <dcterms:modified xsi:type="dcterms:W3CDTF">2013-11-22T08:53:00Z</dcterms:modified>
  <cp:revision>1</cp:revision>
  <dc:subject/>
  <dc:title/>
</cp:coreProperties>
</file>