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По выполнению работ по изготовлению градостроительных планов земельных участков, расположенных на территории Фроловского сельского поселения Пермского муниципального района, предоставленных многодетным семьям, состоявшим на учете в муниципальном образовании город Пермь, в целях предоставления таким многодетным семьям земельных участ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11-21T05:14:00Z</dcterms:modified>
  <cp:revision>101</cp:revision>
  <dc:subject/>
  <dc:title>Приложение № 1</dc:title>
</cp:coreProperties>
</file>