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Документации об открытом аукционе в электронной форме                                                                   </w:t>
      </w:r>
    </w:p>
    <w:p>
      <w:pPr>
        <w:pStyle w:val="TextBody"/>
        <w:spacing w:lineRule="atLeast" w:line="280"/>
        <w:ind w:right="178"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80"/>
        <w:ind w:right="178"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80"/>
        <w:ind w:right="178" w:firstLine="708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rPr>
          <w:sz w:val="24"/>
        </w:rPr>
      </w:pPr>
      <w:r>
        <w:rPr>
          <w:sz w:val="24"/>
        </w:rPr>
      </w:r>
    </w:p>
    <w:tbl>
      <w:tblPr>
        <w:tblW w:w="1050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4"/>
        <w:gridCol w:w="3544"/>
        <w:gridCol w:w="2835"/>
        <w:gridCol w:w="3544"/>
      </w:tblGrid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ребования к автотранспортному средству, используемому при оказании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казания услуг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-3302 или эквивален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.  График работы   – с понедельника по субботу,  с 08:00 ч. до 18:00 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. Место оказания услуг – г. Пермь, в т.ч.  ул. Репина, 70 а,  раздаточные пункты детской молочной кух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. Плановое количество машино-часов в период оказания услуги  - 3020 машино/часов.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шт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од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1 г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уз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термический фург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личество мест пассажирск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бъем двигателя, см.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89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емни безопасности для водителя и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 всех мес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иты фургона: длинна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62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иты фургона: ширина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1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иты фургона: высота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бариты фургона: глубина, мм 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2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яя отделка автотранспортного средства должна быть выполнена из материала, позволяющего проводить ежедневную санитарную обработку дезинфицирующими средств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транспортное средство должно иметь санитарный па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термический фургон автотранспортного средства должен обеспечивать температуру хранения молочной продукции  от +2°С до +6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эквивалентность автомобиля будет определяться по соответствию параметров и характеристик предлагаемого автомобиля параметрам и характеристикам, указанным в данном техническом за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, техническим характеристикам оказываемых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jc w:val="left"/>
        <w:rPr/>
      </w:pPr>
      <w:r>
        <w:rPr>
          <w:b w:val="false"/>
          <w:sz w:val="22"/>
          <w:szCs w:val="22"/>
        </w:rPr>
        <w:t>-предоставление транспортного средства  заправленного ГСМ;</w:t>
      </w:r>
    </w:p>
    <w:p>
      <w:pPr>
        <w:pStyle w:val="TextBody"/>
        <w:suppressAutoHyphens w:val="true"/>
        <w:jc w:val="left"/>
        <w:rPr/>
      </w:pPr>
      <w:r>
        <w:rPr>
          <w:b w:val="false"/>
          <w:sz w:val="22"/>
          <w:szCs w:val="22"/>
        </w:rPr>
        <w:t>-обязательное проведение предрейсовых технических осмотров  транспортного средства, т.е. Исполнитель  предоставляет Звказчику транспортное средство в технически исправном состоянии, заправленное ГСМ и другими необходимыми эксплуатационными жидкостями в количестве, достаточном для оказания услуги в течение всего рабочего дня;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предоставление чистого транспортного средства как внутри, так и снару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2"/>
          <w:szCs w:val="22"/>
        </w:rPr>
        <w:t xml:space="preserve">-Исполнитель обязан заменять  транспортное  средство  на аналогичное в течение 1(одного) часа, в случае  ДТП; технической неисправности,  поломки 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2"/>
          <w:szCs w:val="22"/>
        </w:rPr>
        <w:t xml:space="preserve">- 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мониторинга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/ГЛОНАСС (или эквивалент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2"/>
          <w:szCs w:val="22"/>
        </w:rPr>
        <w:t xml:space="preserve">-соответствие транспортного средства требованиям безопасности, техническому состоянию и методам проверок, установленным ГОСТ Р 51709-2001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- </w:t>
      </w:r>
      <w:r>
        <w:rPr>
          <w:sz w:val="22"/>
          <w:szCs w:val="22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для  зимнего периода (ноябрь-март) -    зимние шипованные шин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для летнего периода (апрель-октябрь) – нешипован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2"/>
          <w:szCs w:val="22"/>
        </w:rPr>
      </w:pPr>
      <w:r>
        <w:rPr>
          <w:bCs/>
        </w:rPr>
        <w:t xml:space="preserve">- </w:t>
      </w:r>
      <w:r>
        <w:rPr>
          <w:bCs/>
          <w:sz w:val="22"/>
          <w:szCs w:val="22"/>
        </w:rPr>
        <w:t>автомобиль должен быть оборудован системой предварительного подогрева двигателя типа «ВеБасто» или эквивален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 с 01.01.2014 г. по 31.12.2014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rPr/>
      </w:pPr>
      <w:r>
        <w:rPr>
          <w:sz w:val="22"/>
          <w:szCs w:val="22"/>
        </w:rPr>
        <w:t xml:space="preserve">2.  Исполнитель в период оказания услуг несёт полную материальную и иную, предусмотренную действующим законодательством и заключённым </w:t>
      </w:r>
      <w:r>
        <w:rPr>
          <w:color w:val="000000"/>
          <w:sz w:val="22"/>
          <w:szCs w:val="22"/>
        </w:rPr>
        <w:t>гражданско-правовым договором</w:t>
      </w:r>
      <w:r>
        <w:rPr>
          <w:sz w:val="22"/>
          <w:szCs w:val="22"/>
        </w:rPr>
        <w:t>, ответственность перед Заказчиком за жизнь и здоровье пассажиров, сохранность автотранспортного средства  и  перевозимых груз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Факт оказания Услуги ненадлежащего качества может оформляться  актом Заказчика, копия которого в трехдневный срок направляется исполнител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МБУЗ «ГДП № 3»                   _____________________              С.С. Наговицы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9:00Z</dcterms:created>
  <dc:creator>Admin</dc:creator>
  <dc:description/>
  <cp:keywords/>
  <dc:language>en-US</dc:language>
  <cp:lastModifiedBy>Alesia-1</cp:lastModifiedBy>
  <cp:lastPrinted>2013-11-22T11:01:00Z</cp:lastPrinted>
  <dcterms:modified xsi:type="dcterms:W3CDTF">2013-11-22T07:50:00Z</dcterms:modified>
  <cp:revision>33</cp:revision>
  <dc:subject/>
  <dc:title/>
</cp:coreProperties>
</file>