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транспорт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273"/>
        <w:gridCol w:w="2263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 м/ча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1, руб. м/ча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2, руб. м/ча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Поставщик № 3, руб. м/час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азание транспортных услуг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/ч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4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9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98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11-22T16:12:00Z</cp:lastPrinted>
  <dcterms:modified xsi:type="dcterms:W3CDTF">2013-11-22T10:12:00Z</dcterms:modified>
  <cp:revision>33</cp:revision>
  <dc:subject/>
  <dc:title>Приложение № 2</dc:title>
</cp:coreProperties>
</file>