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3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документации об открытом аукционе в электронной форм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«___» ________ 201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>
          <w:sz w:val="24"/>
          <w:szCs w:val="24"/>
        </w:rPr>
        <w:t>МУК «Объединение муниципальных библиотек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ое в дальнейшем «Заказчик», в лице директора Клешниной Елены Николаевны, действующей на основании Устава, с одной стороны и ____________________________________________________, именуемое в дальнейшем «Исполнитель», в лице ___________________________________________________, действующего на основании _________________, с другой стороны,  </w:t>
      </w:r>
      <w:r>
        <w:rPr>
          <w:rFonts w:cs="Tahoma"/>
          <w:color w:val="000000"/>
          <w:sz w:val="24"/>
          <w:szCs w:val="24"/>
        </w:rPr>
        <w:t>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 от «__»_________ 20__ года) заключили настоящий муниципальный контракт (далее -Контракт) о следующем:</w:t>
      </w:r>
    </w:p>
    <w:p>
      <w:pPr>
        <w:pStyle w:val="Normal"/>
        <w:ind w:firstLine="72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 Предмет контракт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нности по техническому обслуживанию установок автоматической охранной, пожарной и тревожной сигнализации, системы видеонаблюдения, смонтированной на объектах Заказчика согласно Приложений №1, №2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Целью технического обслуживания оборудования средств охранной и пожарной сигнализации является поддержание его в исправном и работоспособном состоянии в процессе эксплуатации путем периодического проведения ремонтных работ, работ по профилактике и контролю технического состояния в соответствии с требованиями эксплуатационной документации (ЭД) и РД 25 964-90 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Техническое обслуживание проводится не позднее 20 числа каждого месяца, а также по заявке Заказчика. Заявка на устранение неисправностей подается в письменном  виде по факсу, либо устно по телефону _____________ диспетчеру Исполнителя, в выходные и праздничные дни по телефону: _____________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4. 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, устранение неисправностей, обнаруженных в процессе проведения технического обслужива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ериод, в который Исполнитель обязуется производить техническое обслуживание – с 01.01.2014 г. по 31.12.2014 г., ежемесячно (каждая установка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 и порядок расч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технического обслуживания установок в месяц составляет _______________ рублей, всего за период действия контракта стоимость услуг составит _____________(__________________________________________) рубл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Цена контракта указана с учетом всех расходов Исполнителя, связанных с исполнением обязательств по настоящему контракту, в том числ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работ, запасных частей и расходных материалов, устанавливаемых в процессе ремонта и обслужива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ходы на перевозку, страхование, уплату таможенных пошлин, налогов и сборов (в т.ч. НДС) и других обязатель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.2. Цена контракта может быть снижена по соглашению сторон без изменения сторонами объемов работ, предусмотренных контракто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3. В объем ежемесячно выполняемых работ в рамках технического обслуживания не входят следующие виды работ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нтаж дополнительного оборудования, линий связи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монт оборудования, вышедшего из строя по вин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неисправностей, вызванных привлечением для ремонта посторонних лиц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Ремонт и замена запасных частей в пределах действия срока эксплуатации установок, а также в случае, если необходимость ремонта и замены запасных частей возникла не по вине Заказчика, производятся Исполнителем в пределах стоимости обслуживания по настоящему контракту.  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Оплата производится ежемесячно не позднее 20-го числа месяца, следующего за отчетным, равными платежами на основании акта об оказании услуг в соответствии с выставленным счетом или счетом-фактурой. Заказчик обязан в течение 5 (пяти) дней со дня получения акта приема-передачи выполненных работ подписать его и направить Исполнителю, либо направить мотивированный отказ от приема оказанных услуг. Оплата услуг, оказываемых в декабре 2014 года, производится в текущем месяце на основании счет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и обязанности Исполнител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 Исполнитель обязан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оводить техническое обслуживание и ремонт в полном объеме, в установленные сро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2 Работы, связанные с восстановлением работоспособности оборудования выполнять в период времени, в течение которого Заказчик обеспечивает доступ к оборудованию по рабочим и выходным дням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Обеспечивать прибытие на обслуживаемый объект по вызову Заказчика в течение 6 (шести) часов с момента поступления Исполнителю заяв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4. Соблюдать внутренний режим на объекте, правила техники безопасности, действующие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5. Переносить по согласованию с Заказчиком сроки технического обслужива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6. Обеспечить устойчивую работоспособность техники, принятой на обслуживание, путем своевременного и качественного проведения работ, определенных настоящим контракто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7. Обеспечить работы необходимым инструментом, контрольно-измерительными приборами, запасными частя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8. Выполнять работы по устранению неисправностей в течение 2-х рабочих дней со дня получения заявки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9. Вести «Журнал регистрации работ по ТО и ремонту»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 Права и обязанности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1. Контролировать фактический объем и качество ТО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2. Переносить по согласованию с Исполнителем сроки выполнения работ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3. Обеспечивать допуск к работе с оборудованием в соответствии с требованиями технической документаци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Обеспечивать допуск к работе с оборудованием только лиц, прошедших инструктаж у Исполнителя, а также прошедших инструктаж по технике безопасности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5. На период проведения работ Заказчик обязан безвозмездно предоставлять Исполнителю помещение и склады для хранения материалов, комплектующих, обеспечивать беспрепятственное пользование телефонной связью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явление неисправности установки немедленно сообщить об этом Исполнителю по телефону _____________, в выходные и праздничные дни по телефону ______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Сообщать письменно Исполнителю о начале проведения ремонта и других мероприятий на объекте, которые могут повлечь за собой выход из строя установки за 5 дн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Осуществлять приемку услуг, руководствуясь «Журналом регистрации работ по ТО и ремонту», который ведется Исполнителе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9. Инструктировать сотрудников Исполнителя по правилам ТБ и пожарной безопасности, действующим на объект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0. Предоставлять Исполнителю необходимую документацию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11. Своевременно оплачивать Исполнителю стоимость технического обслуживания установ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936" w:leader="none"/>
        </w:tabs>
        <w:autoSpaceDE w:val="false"/>
        <w:spacing w:lineRule="exact" w:line="278" w:before="5" w:after="0"/>
        <w:ind w:left="581" w:hanging="0"/>
        <w:jc w:val="both"/>
        <w:rPr/>
      </w:pPr>
      <w:r>
        <w:rPr>
          <w:sz w:val="24"/>
          <w:szCs w:val="24"/>
        </w:rPr>
        <w:t xml:space="preserve">4.10. </w:t>
      </w:r>
      <w:r>
        <w:rPr>
          <w:rFonts w:cs="Tahoma"/>
          <w:sz w:val="24"/>
          <w:szCs w:val="24"/>
          <w:lang w:bidi="zxx"/>
        </w:rPr>
        <w:t>Заказчик вправе отказаться от настоящего контракта в одностороннем порядке в случаях, предусмотренных действующим гражданск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Исполнителем сроков технического обслуживания контрактом установлена неустойка в виде пени в размере 0,1 % от суммы ежемесячного обслуживания за каждый день просрочки исполнения обязательств до момента их исполнения. За повторное нарушение Исполнителем сроков технического обслуживания контрактом установлен штраф в размере 10 % от суммы ежемесячного обслуживания. В случае необоснованного отказа Исполнителя от технического обслуживания какой либо установки, либо от исполнения контракта в целом</w:t>
      </w:r>
      <w:r>
        <w:rPr/>
        <w:t xml:space="preserve"> </w:t>
      </w:r>
      <w:r>
        <w:rPr>
          <w:sz w:val="24"/>
          <w:szCs w:val="24"/>
        </w:rPr>
        <w:t xml:space="preserve">Заказчик вправе будет отказаться от контракта в определенном законодательством порядке и потребовать уплаты исполнителем штрафа в размере 10 % от цены контракта. </w:t>
      </w:r>
    </w:p>
    <w:p>
      <w:pPr>
        <w:pStyle w:val="Normal"/>
        <w:shd w:fill="FFFFFF" w:val="clear"/>
        <w:ind w:left="28" w:right="6" w:firstLine="561"/>
        <w:jc w:val="both"/>
        <w:rPr>
          <w:color w:val="000000"/>
          <w:spacing w:val="-1"/>
        </w:rPr>
      </w:pPr>
      <w:r>
        <w:rPr>
          <w:sz w:val="24"/>
          <w:szCs w:val="24"/>
        </w:rPr>
        <w:t xml:space="preserve">5.2. </w:t>
      </w:r>
      <w:r>
        <w:rPr>
          <w:color w:val="000000"/>
          <w:spacing w:val="3"/>
          <w:sz w:val="24"/>
          <w:szCs w:val="24"/>
        </w:rPr>
        <w:t xml:space="preserve">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  <w:sz w:val="24"/>
          <w:szCs w:val="24"/>
        </w:rPr>
        <w:t>в виде пени, начисляемых за каждый день просрочки исполнения обязательств</w:t>
      </w:r>
      <w:r>
        <w:rPr>
          <w:rFonts w:cs="Tahoma"/>
          <w:sz w:val="24"/>
          <w:szCs w:val="24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TextBody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и порядок расторжения контракт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firstLine="586"/>
        <w:rPr/>
      </w:pPr>
      <w:r>
        <w:rPr>
          <w:color w:val="000000"/>
          <w:spacing w:val="-6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Настоящий контракт вступает в силу со дня его подписания и действует по 31 декабря 2014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firstLine="5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firstLine="586"/>
        <w:jc w:val="both"/>
        <w:rPr/>
      </w:pPr>
      <w:r>
        <w:rPr>
          <w:color w:val="000000"/>
          <w:sz w:val="24"/>
          <w:szCs w:val="24"/>
        </w:rPr>
        <w:t xml:space="preserve">6.3. </w:t>
      </w:r>
      <w:r>
        <w:rPr>
          <w:sz w:val="24"/>
          <w:szCs w:val="24"/>
        </w:rPr>
        <w:t xml:space="preserve">Расторжение настоящего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составлен в 2-х экземплярах, каждый из которых имеет равную юридическую силу, по одному для каждой из сторон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еотъемлемой частью контракта являются следующие приложени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1.  Приложение №1 (техническое задание)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7.2.2. Приложение №2 (перечень объектов с установками автоматической охранной и пожарной сигнализации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подписи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247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>
          <w:trHeight w:val="3552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МБУК города Перми «Объединение муниципальных библиотек»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етропавловская, д. 25, тел/факс: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2)212-55-32,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2600/КПП 590201001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Е.Н. Клешнин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674/?dst=10212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12:00Z</dcterms:created>
  <dc:creator>ознакомительная версия</dc:creator>
  <dc:description/>
  <cp:keywords/>
  <dc:language>en-US</dc:language>
  <cp:lastModifiedBy>User</cp:lastModifiedBy>
  <cp:lastPrinted>2010-06-28T15:10:00Z</cp:lastPrinted>
  <dcterms:modified xsi:type="dcterms:W3CDTF">2013-11-11T10:59:00Z</dcterms:modified>
  <cp:revision>23</cp:revision>
  <dc:subject/>
  <dc:title>ДОГОВОР №______</dc:title>
</cp:coreProperties>
</file>