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технического обслуживания средств охранной, пожарной и тревожной сигнализации, системы видеонаблюдения (ЦГБ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25"/>
        <w:gridCol w:w="2388"/>
        <w:gridCol w:w="258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бот по ТО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обслуживани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ом (эксплуатирующая организация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ом (специализированная организаци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смотр составных частей системы (приемно-контрольного прибора, извещателей, оповещателей, шлейфа сигнализаций) на отсутствие механических повреждений, коррозии, грязи, прочности крепления и т.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чего положения выключателей, исправности световой индикации, наличие пломб на приемно-контрольном прибор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д.)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профилактические работ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истем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етрологической обеспеченности КИП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опротивления защитного и рабочего зазем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золяции электрических цеп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последующий монтаж систем охранной, пожарной, тревожной сигнализации, видеонаблюдения после ремонтов в помещениях библиотек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ов проверки работоспособности автоматической пожарной сигнализ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ов регистрации работ по техническому обслуживанию и ремонту систем пожарной автомати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USER</dc:creator>
  <dc:description/>
  <cp:keywords/>
  <dc:language>en-US</dc:language>
  <cp:lastModifiedBy>User</cp:lastModifiedBy>
  <dcterms:modified xsi:type="dcterms:W3CDTF">2013-11-11T09:51:00Z</dcterms:modified>
  <cp:revision>8</cp:revision>
  <dc:subject/>
  <dc:title/>
</cp:coreProperties>
</file>