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0356300058913000045 от 25 ноября 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а выполнение работ по кронированию и сносу  деревьев на территории микрорайона Домостроительный и по кронированию деревьев на территории микрорайона Бумкомбинат в Орджоникидзевском районе города Перми в рамках мероприятий, направленных на решение отдельных вопросов местного значения в микрорайонах на территории Пермского городского округ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  <w:t>Кронирование деревьев на территории микрорайона Бумкомбин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  <w:t>Кронирование и снос деревьев на территории микрорайона Домостроительный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бъем выполняемых работ согласно локального сметного расчета</w:t>
      </w:r>
    </w:p>
    <w:p>
      <w:pPr>
        <w:pStyle w:val="TextBody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с момента заключения муниципального контракта по 25 декабря 2013г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Состав работ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омолаживающая обрезка деревьев с диаметром ствола до 100 см (тополь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валка деревьев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закрашивание срезов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погрузка и перевозка порубочных древесных остатков, различных видов загрязнений 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опил, ветки) в течение суток на полигон ТБО для захорон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3. Технология производства работ и условия выполнения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1 Деревья в рядовой посадке (одной породы) должны быть обрезаны на одинаковую высоту (6 метров). Работы производятся с использованием автовышки, при необходимости с лестницы. Срезы должны быть гладкими, крупным срезам рекомендуется придавать слегка выпуклую форму, а вертикально растущие побеги снимаются косым срезом. Не должны иметь задиров коры. Сразу после обрезки все срезы диаметром более 2 см необходимо замазать садовой замазкой, варом или масляной кра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ы производятся в соответствии с технологией обрезки древесных насаждений, разработанной Академией Коммунального хозяйства им. Памфил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Работы по омолаживающей обрезке в городских условиях должны обеспечить безопасность рабочих и людей,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Производится ограждение мест производств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Порубочные остатки аккуратно складировать в кучи на газонной части, не затрудняя движение автотранспорта и пешеходов. Вывоз спиленных веток необходимо производить своевременно (в течение 24 часов) на полигон ТБ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надлежащее качество выполнения данных работ. Выполненные работы предъявляются заказчику по факту выполненного объема.</w:t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4. </w:t>
      </w:r>
      <w:r>
        <w:rPr/>
        <w:t>Оценка качества выполняемых работ и условия снижения стоимости рабо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евья обрезаны на одну высоту. Вертикально растущие побеги сняты косым срезом, срезы гладкие. Нет задиров у коры. Отсутствуют побеги по стволу и поросль у корневой шейки. Срез диаметром более 2см замазан садовой замазкой, варом, масляной краской под цвет коры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бочные остатки вывезены в течение 24 часов с момента обрезки дере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 обрезаны не на одну высоту. Срез выполнен с нарушением технологии. Присутствуют побеги по стволу и поросль у корневой шейки. Срез диаметром более 2см не замазан садовой замазкой, варом, масляной краской под цвет коры. Порубочные остатки не вывезены в течении 24 часов с момента обрезки дере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Перечень нормативных документов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72"/>
        <w:gridCol w:w="66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 13-5.2000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 xml:space="preserve">Пермской город-ской Думы от 29.01.2008 N 4 (ред. от 01.02.2011, с изм. от 26.04.2011)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 содержания территории в г. Перм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М 218.011-9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ЗЕЛЕНЕНИЮ АВТОМОБИЛЬНЫХ ДОРОГ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33:00Z</dcterms:created>
  <dc:creator>nekrasov</dc:creator>
  <dc:description/>
  <cp:keywords/>
  <dc:language>en-US</dc:language>
  <cp:lastModifiedBy>Home</cp:lastModifiedBy>
  <cp:lastPrinted>2012-06-06T16:24:00Z</cp:lastPrinted>
  <dcterms:modified xsi:type="dcterms:W3CDTF">2013-11-25T04:04:00Z</dcterms:modified>
  <cp:revision>80</cp:revision>
  <dc:subject/>
  <dc:title>Требования к лоту № 4</dc:title>
</cp:coreProperties>
</file>