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8» ноября  2013 года  №085630000021300006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установке  технических средств организации дорожного движения на улично-дорожной сет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выполнению работ по установке  технических средств организации дорожного движения на улично-дорожной сети города Перм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, являющихся предметом Контракта, включает в себя стоимость устанавливаемых ТСОДД, транспортные расходы по доставке, разгрузке/загрузке, затраты на подготовку площадок под установку, все налоги и сборы (выплаченные и подлежащие выплате), страхование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ановке  технических средств организации дорожного движения на улично-дорожной сет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полнению работ по установке  технических средств организации дорожного движения на улично-дорожной сети города Перм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, являющихся предметом Контракта, включает в себя стоимость устанавливаемых ТСОДД, транспортные расходы по доставке, разгрузке/загрузке, затраты на подготовку площадок под установку, все налоги и сборы (выплаченные и подлежащие выплате), страхование и прочие расходы, которые могут возникнуть при исполнении контракт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(подпись)                                    (ФИО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3-11-18T07:56:00Z</dcterms:modified>
  <cp:revision>37</cp:revision>
  <dc:subject/>
  <dc:title>СОГЛАСОВАНО</dc:title>
</cp:coreProperties>
</file>