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8» ноября  2013 года  №085630000021300006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ановке технических средств организации дорожного движения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ению работ по установке  технических средств организации дорожного движения на улично-дорожной сети города Перм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работ входят, в том числе стоимость устанавливаемых ограждений,  используемых при проведении работ материалов, подготовку работ, уплату налогов, сборов и других обязательных платежей, и иные расходы, которые могут возникнуть при исполнении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ановке  технических средств организации дорожного движения на улично-дорожной сет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ению работ по установке  технических средств организации дорожного движения на улично-дорожной сети города Перми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работ входят, в том числе стоимость устанавливаемых ограждений,  используемых при проведении работ материалов, подготовку работ, уплату налогов, сборов и других обязательных платежей, и иные расходы, которые могут возникнуть при исполнении контракт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11-18T08:17:00Z</dcterms:modified>
  <cp:revision>38</cp:revision>
  <dc:subject/>
  <dc:title>СОГЛАСОВАНО</dc:title>
</cp:coreProperties>
</file>