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/>
      </w:pPr>
      <w:r>
        <w:rPr/>
        <w:t>Приложение № 1 к документации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8» ноября 2013 года № 0856300000213000067</w:t>
      </w:r>
    </w:p>
    <w:p>
      <w:pPr>
        <w:pStyle w:val="Normal"/>
        <w:jc w:val="right"/>
        <w:rPr/>
      </w:pPr>
      <w:r>
        <w:rPr/>
        <w:t>(Приложение №1 к муниципальному контракту</w:t>
      </w:r>
    </w:p>
    <w:p>
      <w:pPr>
        <w:pStyle w:val="Normal"/>
        <w:jc w:val="right"/>
        <w:rPr/>
      </w:pPr>
      <w:r>
        <w:rPr/>
        <w:t>от «___» ___________ 2013 г. №__________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иобретение автономного комплекса видеонаблюдения, входящего в состав комплекса технических средств видеонаблюдения и управления дорожным движением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номный комплекс видеонаблюдения, входящего в состав комплекса технических средств видеонаблюдения и управления дорожным движением (далее – АКВ), приобретается в рамках мероприятия </w:t>
      </w:r>
      <w:r>
        <w:rPr>
          <w:bCs/>
          <w:sz w:val="24"/>
          <w:szCs w:val="24"/>
        </w:rPr>
        <w:t xml:space="preserve">«Развитие комплекса технических средств видеонаблюдения и управления дорожным движением», предусмотренного </w:t>
      </w:r>
      <w:r>
        <w:rPr>
          <w:rFonts w:eastAsia="Calibri"/>
          <w:sz w:val="24"/>
          <w:szCs w:val="24"/>
        </w:rPr>
        <w:t>ведомственной целевой программой «Организация дорожного движения в городе Перми», утвержденной Постановлением Администрации г. Перми от 26.11.2009 № 910 (с изменениями)</w:t>
      </w:r>
      <w:r>
        <w:rPr>
          <w:sz w:val="24"/>
          <w:szCs w:val="24"/>
        </w:rPr>
        <w:t xml:space="preserve"> с целью осуществления мероприятий по организации дорожного движения на улично-дорожной сети г.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орудование АКВ должно быть приспособлено для установки на существующих опорах. Крепление оборудования АКВ должно обеспечивать легкий и быстрый монтаж/демонтаж  оборудования и изменение его дисло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АКВ должно обеспечивать бесперебойную работу камеры видеонаблюдения в условиях низких и высоких температур, а также при задымлении и запылении, запись отснятого материала на съемный носитель информации. Объем хранения информации на носителе – не менее 6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АКВ должен работать как в условиях подключения к постоянному источнику питания, так и от аккумулятора. Время непрерывной работы аккумулятора – не менее 6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АКВ должно обеспечивать дистанционную передачу, масштабирование и фокусировку изображения и удаленный просмотр видеоизображения в реальном времени посредством 4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-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характеристики оборудования АКВ приведены в </w:t>
      </w:r>
      <w:r>
        <w:rPr>
          <w:i/>
          <w:sz w:val="24"/>
          <w:szCs w:val="24"/>
        </w:rPr>
        <w:t>приложении 1 к настоящему техническому заданию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ставке оборудования АКВ обеспечивается </w:t>
      </w:r>
      <w:r>
        <w:rPr>
          <w:b/>
          <w:sz w:val="24"/>
          <w:szCs w:val="24"/>
        </w:rPr>
        <w:t>настройка программного обеспечения</w:t>
      </w:r>
      <w:r>
        <w:rPr>
          <w:sz w:val="24"/>
          <w:szCs w:val="24"/>
        </w:rPr>
        <w:t xml:space="preserve"> для проверки работоспособности в комплекте поставленного оборудования, проверки обеспечения выполнения заданных функций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орудование АКВ должно быть передано в упаковке, соответствующей государственным стандартам, техническим условиям, другим нормативно-техническим документам, обеспечивающими его сохранность при перевозке и хранении. Упаковка и маркировка должны  соответствовать специальным требованиям. Места, требующие специального обращения, должны иметь дополнительную маркиро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быть новым (не бывшим в эксплуатации) и изготовлено не ранее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Гарантийный срок на все оборудование – не менее 36 (тридцати шести) месяцев со дня подписания товарной накладной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/>
      </w:pPr>
      <w:r>
        <w:rPr>
          <w:sz w:val="24"/>
          <w:szCs w:val="24"/>
        </w:rPr>
        <w:t>12. Одновременно с передачей оборудования АКВ Заказчику должны быть переданы документы, подтверждающие его качество (при наличии): сертификаты качества, сертификаты соответствия, действующие на момент поставки, документы на гарантийное обслуживание и т.п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3. Поставляемое оборудование АКВ по качеству должно соответствовать действующим на момент поставки государственным стандартам, техническим условиям, другой нормативно-технической документации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 к техническому заданию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оборудования АКВ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6237"/>
      </w:tblGrid>
      <w:tr>
        <w:trPr>
          <w:tblHeader w:val="true"/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номный комплекс видеонаблюдения (1 ед.)в том числ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камера видеонаблюдения в термокожухе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Автоматическое переключение день/ночь, цветное в черно-бело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независимых видеопотоков с камеры с различными разрешением, видеоформатом, количеством кадров – не менее 8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 xml:space="preserve">3. Матрица – </w:t>
            </w:r>
            <w:r>
              <w:rPr>
                <w:sz w:val="24"/>
                <w:szCs w:val="24"/>
                <w:lang w:val="en-US"/>
              </w:rPr>
              <w:t>CMOS</w:t>
            </w:r>
            <w:r>
              <w:rPr>
                <w:sz w:val="24"/>
                <w:szCs w:val="24"/>
              </w:rPr>
              <w:t xml:space="preserve">, не менее 4. Размер одной матрицы – не менее 1600х1200. Оптический формат – 1/2”. Шаг </w:t>
            </w:r>
            <w:r>
              <w:rPr>
                <w:color w:val="000000"/>
                <w:sz w:val="24"/>
                <w:szCs w:val="24"/>
              </w:rPr>
              <w:t xml:space="preserve">пикселей в матрице – не менее 4.2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µm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4. Чувствительность – 0,2 люкс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инамический диапазон – 61 Дб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. Кадров в секунду – не менее 5,5 кадров в секунду при разрешении 6400x1200 суммарно на 4 канал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7.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Формат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видео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 – H.264 (MPEG4, Part 10), Motion JPEG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8.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Bit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Rate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Control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для видеокомпрессии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H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.264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9. Скорость передачи данных – до 55 Мб/се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10. Протокол передачи данных –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TFT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HTT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RTS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RT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TC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RT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UDP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11.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етевой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интерфейс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 – Ethernet 100Base-T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2. Возможность установки фиксированной скорости и передачи данных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3. Автокомпенсация подсветки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4. Электронное увеличение, панорамирование, поворот камеры, вращение изображения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5. ИК-подсветка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6. Возможность удаленного доступа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17. Питание через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Ethernet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POE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) или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DC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(15-48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DC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или 24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AC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8. Потребляемая мощность – не более 40 В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9. Размер видеокамеры – не более 200х200х200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0. Масса видеокамеры – не более 1 к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1. Рабочая температура – от (-2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 до (+5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</w:t>
            </w:r>
            <w:r>
              <w:rPr>
                <w:color w:val="000000"/>
                <w:lang w:eastAsia="ru-RU"/>
              </w:rPr>
              <w:t xml:space="preserve"> #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Защитное исполнение термокожуха – не менее IP6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>Аккумулятор в термокожухе (2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полнение – улично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ное исполнение – не менее IP56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итание – 12 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пряжение сети – 220 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Емкость аккумулятора – не менее 40 Ач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ип – герметичная, свинцово-кислотна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гулируемый ток заряда АКБ –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щита от короткого замыкания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щита устройства и нагрузки от неправильного подключения клемм, аварийного повышения напряжения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ветодиодная индикация состояния аккумулятора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0. Рабочая температура – от (-2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 до (+5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</w:t>
            </w:r>
            <w:r>
              <w:rPr>
                <w:color w:val="000000"/>
                <w:lang w:eastAsia="ru-RU"/>
              </w:rPr>
              <w:t xml:space="preserve"> #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1. Размер аккумулятора в термокожухе – не более 300х300х200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Масса – не более 20 к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добные входы для подключения видеокамеры, модема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14. Демонтаж/монтаж аккумулятора должен осуществляться без демонтажа/монтажа видеокамер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 Зарядка полностью разряженного аккумулятора – не более 6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модем (1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1. Передача данных – </w:t>
            </w:r>
            <w:r>
              <w:rPr>
                <w:sz w:val="24"/>
                <w:szCs w:val="24"/>
                <w:lang w:val="en-US"/>
              </w:rPr>
              <w:t>LT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HSPA</w:t>
            </w:r>
            <w:r>
              <w:rPr>
                <w:sz w:val="24"/>
                <w:szCs w:val="24"/>
              </w:rPr>
              <w:t xml:space="preserve">+, </w:t>
            </w:r>
            <w:r>
              <w:rPr>
                <w:sz w:val="24"/>
                <w:szCs w:val="24"/>
                <w:lang w:val="en-US"/>
              </w:rPr>
              <w:t>HSP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UMT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DG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PR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корость передачи данных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ходящий канал – до 100 Мбит/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Исходящий канал – до 50 Мбит/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етевые функции – </w:t>
            </w:r>
            <w:r>
              <w:rPr>
                <w:sz w:val="24"/>
                <w:szCs w:val="24"/>
                <w:lang w:val="en-US"/>
              </w:rPr>
              <w:t>NA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Qo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Pse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OpenVP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R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PPo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LAN</w:t>
            </w:r>
            <w:r>
              <w:rPr>
                <w:sz w:val="24"/>
                <w:szCs w:val="24"/>
              </w:rPr>
              <w:t xml:space="preserve"> – 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</w:rPr>
              <w:t>Интерфейс</w:t>
            </w:r>
            <w:r>
              <w:rPr>
                <w:sz w:val="24"/>
                <w:szCs w:val="24"/>
                <w:lang w:val="en-US"/>
              </w:rPr>
              <w:t xml:space="preserve"> – Ethernet, RS-232, USB Host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бочая температура -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от (-2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 до (+5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</w:t>
            </w:r>
            <w:r>
              <w:rPr>
                <w:color w:val="000000"/>
                <w:lang w:eastAsia="ru-RU"/>
              </w:rPr>
              <w:t xml:space="preserve"> #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 xml:space="preserve">6. </w:t>
            </w:r>
            <w:r>
              <w:rPr>
                <w:sz w:val="24"/>
                <w:szCs w:val="24"/>
              </w:rPr>
              <w:t>Питание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Ethernet (POE)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или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 xml:space="preserve"> DC (10-28 V D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bCs/>
                <w:color w:val="000000"/>
                <w:sz w:val="24"/>
                <w:szCs w:val="24"/>
                <w:shd w:fill="FFFFFF" w:val="clear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7. Возможность бесперебойной передачи изображения на расстояние – не менее 10 км. Частота передачи изображения – не менее 1 кадров в 10 секунд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личие функции шифрования канала передачи – д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>Съемный носитель информации (2 ед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ип накопителя – </w:t>
            </w:r>
            <w:r>
              <w:rPr>
                <w:sz w:val="24"/>
                <w:szCs w:val="24"/>
                <w:lang w:val="en-US"/>
              </w:rPr>
              <w:t>SS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2. Тип флэш-памяти – </w:t>
            </w:r>
            <w:r>
              <w:rPr>
                <w:sz w:val="24"/>
                <w:szCs w:val="24"/>
                <w:lang w:val="en-US"/>
              </w:rPr>
              <w:t>MLC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ем накопителя – не менее 1000 Гб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корость чтения – не менее 540 Мб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корость записи – не менее 520 Мб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6. Интерфейс – </w:t>
            </w:r>
            <w:r>
              <w:rPr>
                <w:sz w:val="24"/>
                <w:szCs w:val="24"/>
                <w:lang w:val="en-US"/>
              </w:rPr>
              <w:t>SA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нешняя скорость передачи данных – не менее 600 Мб/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8. Ударостойкость при работе – не менее 1500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Время наработки на отказ – не менее 1500 тыс.час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Размер носителя – не более 80х10х100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Рабочая температура -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от (-2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 до (+50</w:t>
            </w:r>
            <w:r>
              <w:rPr>
                <w:bCs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С)</w:t>
            </w:r>
            <w:r>
              <w:rPr>
                <w:color w:val="000000"/>
                <w:lang w:eastAsia="ru-RU"/>
              </w:rPr>
              <w:t xml:space="preserve"> #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ронштейны крепления оборудования АК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6.1. Легкость монтажа/демонтажа кронштейнов: монтаж/демонтаж должен осуществляться ручным инструменто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Конструкция кронштейнов должна предусматривать возможность монтажа на опоры различных профилей (круглый, квадратный, многогранник), как на горизонтальные, так и на вертикальные диаметром от 50 мм до 300 м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Масса одного кронштейна – не более 3 к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false"/>
              <w:ind w:left="6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Материал – металл с антикоррозионным покрытием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70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# - Отметкой</w:t>
      </w:r>
      <w:r>
        <w:rPr>
          <w:color w:val="000000"/>
          <w:lang w:eastAsia="ru-RU"/>
        </w:rPr>
        <w:t xml:space="preserve"> «#»  указан диапазон, конкретным показателем которого может являться диапазон показателей, </w:t>
      </w:r>
      <w:r>
        <w:rPr>
          <w:lang w:eastAsia="ru-RU"/>
        </w:rPr>
        <w:t>указанный заказчиком либо иной более широкий диапазон в состав которого входит диапазон, указанный заказчиком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Themebody">
    <w:name w:val="themebody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Msgrecipient">
    <w:name w:val="msg-recipient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Citemname1">
    <w:name w:val="citemname1"/>
    <w:qFormat/>
    <w:rPr>
      <w:shd w:fill="FFFFFF" w:val="clear"/>
    </w:rPr>
  </w:style>
  <w:style w:type="character" w:styleId="Citemvalue1">
    <w:name w:val="citemvalue1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MS Mincho" w:hAnsi="Liberation Serif;MS Mincho" w:eastAsia="WenQuanYi Zen Hei;Times New Roman" w:cs="Lohit Devanagari"/>
      <w:color w:val="auto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Верхний колонтитул1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textAlignment w:val="baseline"/>
    </w:pPr>
    <w:rPr>
      <w:rFonts w:ascii="Liberation Serif;Times New Roma;Times New Roman" w:hAnsi="Liberation Serif;Times New Roma;Times New Roman" w:cs="FreeSans;Arial;Times New Roman"/>
      <w:color w:val="00000A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8:00Z</dcterms:created>
  <dc:creator>Сеник</dc:creator>
  <dc:description/>
  <cp:keywords/>
  <dc:language>en-US</dc:language>
  <cp:lastModifiedBy>kshirinkina</cp:lastModifiedBy>
  <cp:lastPrinted>2012-05-23T17:58:00Z</cp:lastPrinted>
  <dcterms:modified xsi:type="dcterms:W3CDTF">2013-11-18T11:25:00Z</dcterms:modified>
  <cp:revision>12</cp:revision>
  <dc:subject/>
  <dc:title>  </dc:title>
</cp:coreProperties>
</file>