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 к извещению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 проведении запроса котировки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«25» ноября 2013г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97930" cy="159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  <w:gridCol w:w="5558"/>
                            </w:tblGrid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З ГДКБ №9 им. Пичугина П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(наименование заказчи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ндарь Д.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(И.О. 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25.45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  <w:gridCol w:w="5558"/>
                      </w:tblGrid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З ГДКБ №9 им. Пичугина П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(наименование заказчи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ндарь Д.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(И.О. Фамил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и сервисное обслуживание справочно-информационных систем (ИСС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специалистов в сфере размещения заказов для  государственных и муниципальных нужд, закупок отдельными видами юридических лиц, медицины и здравоохранения, юриспруденции, эксплуатации зданий и сооружений, кадрового законодательства в медицине, бухгалтерского учета бюджетных организаций, нормативная правовая база регионального законодательства г.Перми и  Пермского кр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оставки справочно-информационных систем:  г.Пермь Комсомольский Проспект д.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рок поставки справочно-информационных систем: 1 раз в месяц (обновление базы данных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оказания услуг по сервисному обслуживанию: с 1 января 2013 г. по 31 декабря 2013 г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Характеристика справочно-информационных сист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Информационная система для специалистов в сфере размещения заказов для государственных и муниципальных нужд, закупок отдельными видами юридических лиц</w:t>
      </w:r>
      <w:r>
        <w:rPr>
          <w:sz w:val="20"/>
          <w:szCs w:val="20"/>
        </w:rPr>
        <w:t xml:space="preserve"> 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равочные материалы по размещению заказов для государственных и муниципальных нужд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судебные акты по конкретным делам в сфере государственного и муниципального заказа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бзоры изменений законодательства РФ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ные комплекты документации (в т.ч. извещения, протоколы, уведомления) для проведения торгов и запросов котировок по различным видам закупок;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официальные разъяснения действующего законодательства (письма Министерства регионального развития РФ, Федеральной антимонопольной службы РФ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Информационно-справочная система в сфере медицины и здравоохранения </w:t>
      </w:r>
      <w:r>
        <w:rPr>
          <w:sz w:val="20"/>
          <w:szCs w:val="20"/>
        </w:rPr>
        <w:t>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равочные материалы по медицине и здравоохран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ы, правила, стандарты в области медицины и здравоохранен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материалы судебной практики разрешения споров в области медицины и здравоохранен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бразцы и формы документов в области медицины и здравоохранен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ментарии, статьи, консультации по медицине и здравоохранению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 Информационно-справочная система в сфере юриспруденции </w:t>
      </w:r>
      <w:r>
        <w:rPr>
          <w:bCs/>
          <w:sz w:val="20"/>
          <w:szCs w:val="20"/>
        </w:rPr>
        <w:t>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равочные материалы юридической сфе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кты нормативных ак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в области международного пра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судебной практики высших судебных органов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атериалы, статьи, консультации по тематикам права и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разцы правовых и делов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се формы отчет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ловарь терминов российского законодатель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лассификаторы Ро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урсы валю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 Информационно-справочная система в сфере эксплуатации зданий и сооружений</w:t>
      </w:r>
      <w:r>
        <w:rPr>
          <w:sz w:val="20"/>
          <w:szCs w:val="20"/>
        </w:rPr>
        <w:t xml:space="preserve"> 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актику разрешения споров в области эксплуатации зд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ы, правила, стандарты в области эксплуатации зд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разцы документов по эксплуатации зд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рядок взаимодействия с государственными орган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хнологии ремонтно-восстановительных работ (в том числе Технологические карт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электронную библиотеку периодических изданий для специалистов по эксплуатации зд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равочные материалы по эксплуатации зд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мментарии, статьи, консультации по эксплуатации зд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ловарь строительных терми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Информационно-справочная  система в сфере кадрового законодательства в медицине </w:t>
      </w:r>
      <w:r>
        <w:rPr>
          <w:sz w:val="20"/>
          <w:szCs w:val="20"/>
        </w:rPr>
        <w:t>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мментарии, статьи, консультации по кадровому законодательст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судебной практики по кадровым вопрос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разцы кадров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иповые формы кадров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равочные материалы по кадровому законодательст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рядок оформления трудовых отнош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рядок организации кадровой служб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ловарь кадров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обенности труда медицинских работн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 Информационно-справочная система работников финансовой сферы бюджетных организаций </w:t>
      </w:r>
      <w:r>
        <w:rPr>
          <w:sz w:val="20"/>
          <w:szCs w:val="20"/>
        </w:rPr>
        <w:t>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кты нормативных ак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мментарии, статьи, консультации по бюджетному учету для казенных, автономных и бюджетных учрежд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равочные материалы по бюджетному уче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борник корреспонденции счетов для казенных, автономных и бюджетных учрежд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оговый календарь, справочник по налог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атериалы, статьи, консультации по тематикам права и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се формы отчет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разцы правовых и делов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лассификаторы Ро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урсы валю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ловарь терминов российского законод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оговые споры (подборки судебных решений Фас округ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7. Нормативная правовая база регионального законодательства г. Перми и  Пермского края</w:t>
      </w:r>
      <w:r>
        <w:rPr>
          <w:sz w:val="20"/>
          <w:szCs w:val="20"/>
        </w:rPr>
        <w:t xml:space="preserve"> должна содержать:нормативные правовые акты г. Перми и Пермского края (все редакции).</w:t>
      </w:r>
    </w:p>
    <w:p>
      <w:pPr>
        <w:pStyle w:val="Normal"/>
        <w:tabs>
          <w:tab w:val="clear" w:pos="708"/>
          <w:tab w:val="left" w:pos="58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 Судебная практика Федерального арбитражного суда Уральского округа</w:t>
      </w:r>
    </w:p>
    <w:p>
      <w:pPr>
        <w:pStyle w:val="Normal"/>
        <w:tabs>
          <w:tab w:val="clear" w:pos="708"/>
          <w:tab w:val="left" w:pos="58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Судебная практика судов общей юрисдикции</w:t>
      </w:r>
    </w:p>
    <w:p>
      <w:pPr>
        <w:pStyle w:val="Normal"/>
        <w:tabs>
          <w:tab w:val="clear" w:pos="708"/>
          <w:tab w:val="left" w:pos="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ставка ИСС осуществляется в течение 7 дней после даты заключ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2. ИСС</w:t>
      </w:r>
      <w:r>
        <w:rPr>
          <w:bCs/>
          <w:sz w:val="20"/>
          <w:szCs w:val="20"/>
        </w:rPr>
        <w:t xml:space="preserve"> поставляются Исполнителем на  </w:t>
      </w:r>
      <w:r>
        <w:rPr>
          <w:caps/>
          <w:sz w:val="20"/>
          <w:szCs w:val="20"/>
        </w:rPr>
        <w:t>usb</w:t>
      </w:r>
      <w:r>
        <w:rPr>
          <w:sz w:val="20"/>
          <w:szCs w:val="20"/>
        </w:rPr>
        <w:t xml:space="preserve"> flas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оказания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1. Вариант – на одном сервере  локальной компьютерной сети с одновременным доступом 10 пользов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СИС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Справочно-информационные системы должна гарантировать достоверность информации, а также поддержание документов в актуальном состоянии с учетом изменений и дополнений действующего законодательства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Условия пополнения базы данных в случае отсутствия необходимого документа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есплатная разработка документов – не более 5 рабочих дней со дня поступления запроса (в том числе разработка Технического Задания, проекта Договора и др.)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озможность заказа по «горячей линии» в течение рабочего дня.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 случае отсутствия нормативного документа в базе данных – ответ в течение 3 дней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учение письменных консультаций экспертов (по всем направлениям)– не позднее 3 дней со дня поступления запроса.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-получение письменных консультаций по тематике: государственный и муниципальный  заказ (не менее 5 вопросов в месяц) со сроком ответа 3 часа через сеть Интернет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Сервисное обслуживание включает в себ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беспечение специалистом Исполнителя своевременного получения информации Заказчиком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едоставление возможности получения Заказчиком консультаций по работе экземпляров справочно-информационных систем по телефону и в офисе Исполнителя;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предоставление другой информации и материалов, связанных с информационным обслуживанием справочно-информационных систем и входящих в комплекс услуг, оказываемых 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ереустановка систем в случае технических сбоев в течение двух дней с момента поступления заяв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мена старых версий программной оболочки систем на новые специалистом обслуживающей организ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сультации экспертов по письменным запрос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азание помощи в поиске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ая поддержка в работе со справочными систем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Дополнительный сервис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линия консультаций по правовым вопросам и вопросам в сфере государственных и муниципальных закупок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озможность работы с полным массивом правовой информации;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личие быстрой мобильной связи с инжене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5. Справочно-информационные системы должны быть совместимы с операционной системой </w:t>
      </w:r>
      <w:r>
        <w:rPr>
          <w:bCs/>
          <w:sz w:val="20"/>
          <w:szCs w:val="20"/>
          <w:lang w:val="en-US"/>
        </w:rPr>
        <w:t>Windows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 Справочно-информационные системы должны иметь развитый пользовательский сервис и обеспечивать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ыстрый поиск документов по атрибутам, тематике или контексту одновременно по всем разделам информационного массива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озможность создания закладок и папок пользовател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аглядное информирование об изменениях в правовых нормативных документах;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современные средства навигации по тексту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 xml:space="preserve">возможность сохранения документов в формате </w:t>
      </w:r>
      <w:r>
        <w:rPr>
          <w:bCs/>
          <w:sz w:val="20"/>
          <w:szCs w:val="20"/>
          <w:lang w:val="en-US"/>
        </w:rPr>
        <w:t>Microsof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Word</w:t>
      </w:r>
      <w:r>
        <w:rPr>
          <w:bCs/>
          <w:sz w:val="20"/>
          <w:szCs w:val="20"/>
        </w:rPr>
        <w:t xml:space="preserve"> и </w:t>
      </w:r>
      <w:r>
        <w:rPr>
          <w:bCs/>
          <w:sz w:val="20"/>
          <w:szCs w:val="20"/>
          <w:lang w:val="en-US"/>
        </w:rPr>
        <w:t>Microsof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Excel</w:t>
      </w:r>
      <w:r>
        <w:rPr>
          <w:bCs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eastAsia="Times New Roman"/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 w:val="false"/>
      <w:shd w:fill="FFFFFF" w:val="clear"/>
      <w:suppressAutoHyphens w:val="true"/>
      <w:ind w:left="0" w:right="0" w:firstLine="709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56:00Z</dcterms:created>
  <dc:creator>Воробьева Ольга</dc:creator>
  <dc:description/>
  <cp:keywords/>
  <dc:language>en-US</dc:language>
  <cp:lastModifiedBy>User</cp:lastModifiedBy>
  <dcterms:modified xsi:type="dcterms:W3CDTF">2013-11-23T09:45:00Z</dcterms:modified>
  <cp:revision>3</cp:revision>
  <dc:subject/>
  <dc:title/>
</cp:coreProperties>
</file>