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Normal"/>
        <w:ind w:left="3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Извещению о проведении</w:t>
      </w:r>
    </w:p>
    <w:p>
      <w:pPr>
        <w:pStyle w:val="Normal"/>
        <w:ind w:left="3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проса котировок</w:t>
      </w:r>
    </w:p>
    <w:p>
      <w:pPr>
        <w:pStyle w:val="Normal"/>
        <w:ind w:left="36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т «22» ноября 2013г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Техническое задание на поставку мебели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189"/>
        <w:gridCol w:w="5811"/>
        <w:gridCol w:w="850"/>
        <w:gridCol w:w="700"/>
      </w:tblGrid>
      <w:tr>
        <w:trPr>
          <w:trHeight w:val="140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52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Стул СМ 8 каркас чёрный V 4 кож/зам чёрный</w:t>
            </w:r>
          </w:p>
          <w:p>
            <w:pPr>
              <w:pStyle w:val="Normal"/>
              <w:jc w:val="left"/>
              <w:rPr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кас металлический с полимерно-порошковым покрытием черного цвета. Сиденье и спинка обтянуты искусственной кожей чёрного цвета. Толщина поролона - 20 мм. Поставляется в собранном виде, по 5 штук в упаковке, материал упаковки – полиэтилен, сетка, стрейч-плёнка. Максимальная нагрузка - 100 кг. Масса - 4,9 кг. Габаритные размеры (с упаковкой) - 540х480х1180 мм. Масса (с упаковкой) - 24,5 к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</w:tr>
      <w:tr>
        <w:trPr>
          <w:trHeight w:val="52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ул ученический нерегулируемый на металлокаркас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Каркас металлический из трубы 25*25 мм, покрытие каркаса - полимерно-порошковая краска, на концах труб установлены пластмассовые заглушки, препятствующие порче напольных покрытий. Сидение и спинка выполнены из гнуто-клееной лакированной фанеры, крепление анти-вандальное на болты. Ростовая группа №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</w:tr>
      <w:tr>
        <w:trPr>
          <w:trHeight w:val="52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ция 3-местная на станине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sz w:val="18"/>
                <w:szCs w:val="18"/>
                <w:shd w:fill="ECE3C2" w:val="clear"/>
              </w:rPr>
              <w:t> 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120" w:after="120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Секция 3-местная на станине, сидение металлическое перфорированное. Сидения и спинки – металлические перфорированные. Каркас: металлический окрашенный полимерно-порошковой краской, установлены пластиковые заглушки, препятствующие порче пола.</w:t>
              <w:br/>
              <w:t>Цвет покраски каркаса – по желанию Заказчика.</w:t>
              <w:br/>
              <w:t>Фабричное исполнение: с отверстиями для креплений к пол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т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</w:t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Поставляемая мебель должна быть изготовлена из материалов, согласно действующих СанПиН.</w:t>
      </w:r>
    </w:p>
    <w:sectPr>
      <w:type w:val="nextPage"/>
      <w:pgSz w:w="11906" w:h="16838"/>
      <w:pgMar w:left="1701" w:right="74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left"/>
      <w:outlineLvl w:val="0"/>
    </w:pPr>
    <w:rPr>
      <w:kern w:val="2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kern w:val="2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8:25:00Z</dcterms:created>
  <dc:creator>Аверина ИВ</dc:creator>
  <dc:description/>
  <cp:keywords/>
  <dc:language>en-US</dc:language>
  <cp:lastModifiedBy>User</cp:lastModifiedBy>
  <cp:lastPrinted>2013-11-22T08:39:00Z</cp:lastPrinted>
  <dcterms:modified xsi:type="dcterms:W3CDTF">2013-11-22T02:39:00Z</dcterms:modified>
  <cp:revision>17</cp:revision>
  <dc:subject/>
  <dc:title>В Главное управление организации торгов</dc:title>
</cp:coreProperties>
</file>