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jc w:val="right"/>
        <w:outlineLvl w:val="0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ab/>
        <w:tab/>
      </w:r>
      <w:r>
        <w:rPr>
          <w:b/>
          <w:sz w:val="16"/>
          <w:szCs w:val="16"/>
        </w:rPr>
        <w:t>Приложение к котировочной заяв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  <w:tab w:val="left" w:pos="6360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20"/>
        <w:gridCol w:w="1023"/>
        <w:gridCol w:w="1423"/>
        <w:gridCol w:w="973"/>
        <w:gridCol w:w="925"/>
        <w:gridCol w:w="1056"/>
        <w:gridCol w:w="126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Форма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страни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Бума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Ти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записи вызовов врачей на дом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ета процеду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 учета профилактических прививок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ета клинико-экспертной работ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ета приема больных и отказов в госпитал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амбулаторного пациен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амбулаторного пациента терап. стоматолог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амбулаторного пациента  хирурга - стоматолог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очный талон лица, подвергшегося воздействию ради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карта амбулаторного больн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м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карта амбулаторного больн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карта стационарного  больного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ая  карта выбывшего из стациона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больного, лечащегося в физиотерапевтическом отделении (кабинете)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профилактических флюорографических обследован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м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профилактических флюорографических обследований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тма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пострадавшего от трав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едицинского осмотра (ПМО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медицинского осмотра для получения лицензии на право приобретения и ношения оруж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карта беременн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здоровь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по диспансер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ная  карта   диспансер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для записи уточненных диагноз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профилактического осмот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учета медикаментов для стационаров на дому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учета медикамен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врачебных назначен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амбулаторной карт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наторно-курортная карт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для получения путев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МСЭК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гинеколог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 анализ крови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мкрореакции на сифилис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химический анализ крови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химический анализ крови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рови на сахар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очи общий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очи  на пробу Нечипоренко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ала на я/глист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рологическое исследование кал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TORCH –инфек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рови – ИФА на сифилис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азка   на гонорею и трихомонады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окроты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цитологическое исследование и результат исследования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крови на гликированный гемоглобин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группу и резус факто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ВИЧ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рови на вирусные гепатиты (В и 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урный бланки 148-1/у-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урный бланки 107-1/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урный бланки 148-1/у-04(л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е добровольное согласие на виды мед.вмешательств включенных в Перечень определенных видов медицинских вмешательств, на которые граждане дают информированное добровольное согласие  при выборе врача и меицинской организации  для получения первичной медико-санитарной помощ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е добровольное согласие на вакцина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е согласие на проведение исследования на ВИЧ-инфек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медицинского вмешатель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е добровольное согласие на госпитализац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госпитализ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на оказание платных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т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01-18T11:35:00Z</cp:lastPrinted>
  <dcterms:modified xsi:type="dcterms:W3CDTF">2013-11-25T08:52:00Z</dcterms:modified>
  <cp:revision>37</cp:revision>
  <dc:subject/>
  <dc:title/>
</cp:coreProperties>
</file>