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713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внесению изменений в материалы лесоустройства Пермского городского лесничества, разработке предложений по внесению изменений в лесохозяйственный регламент Пермского городского лесничест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о экологии и природопользованию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riroda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95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95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аланова Антонина Александ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внесению изменений в материалы лесоустройства Пермского городского лесничества, разработке предложений по внесению изменений в лесохозяйственный регламент Пермского городского лесничест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99 99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о в приложении № 4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на работу должна включать в себя расходы на оплату труда специалистов, расходы по оплате налогов и другие обязательные платежи, связанные с выполнением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0240200 Исследование лесных массив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.заданием (приложение № 2 к извещению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календарным планом работ (приложение № 2 к проекту контракт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календарным планом работ (приложение № 2 к проекту контракта)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15 0407 79656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2.2013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форме котировочной заявки установлены приложением № 3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7:00Z</dcterms:created>
  <dc:creator>Управление по экологии</dc:creator>
  <dc:description/>
  <cp:keywords/>
  <dc:language>en-US</dc:language>
  <cp:lastModifiedBy>Управление по экологии</cp:lastModifiedBy>
  <dcterms:modified xsi:type="dcterms:W3CDTF">2013-11-21T11:57:00Z</dcterms:modified>
  <cp:revision>3</cp:revision>
  <dc:subject/>
  <dc:title/>
</cp:coreProperties>
</file>