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оридора МБУЗ "Городская детская клиническая поликлиника № 5" г. Перми в поликлинике №1, расположенной по адресу: г. Пермь, ул. Советской Армии, д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оридора МБУЗ "Городская детская клиническая поликлиника № 5" г. Перми в поликлинике №1, расположенной по адресу: г. Пермь, ул. Советской Армии, д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6 382,28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затраты Подрядчика, возникшие у него в процессе исполнения настоящего договора, транспортные расходы по доставке материалов, оборудования и рабочей силы до места выполнения работ, расходы на материалы, расходы на страхование, расходы на уплату таможенных пошлин, расходы на уплату налогов, иных сборов, другие обязательные платежи, которые будет нести Подрядчик в период выполнения ремонтных работ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ы в Приложении № 1,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е №4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Чесноков Сергей Вадимович тел. 227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0 календарных дней с момента заключения гражданско-правово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, после выполнения работ (включая устранение выявленных в процессе приемки недостатков) на основании представленных Подрядчиком документов: акт о приемке выполненных работ (форма КС-2) и справку о стоимости выполненных работ и затрат (форма КС-3), согласованные с организацией, осуществляющей технический надзор со стороны Заказчика, счет-фактуру (при отсутствии счет), указанных в п.7.2. настоящего договора но не позднее 31.12.2013г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1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4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________________                     Кабанова Н,К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0:00Z</dcterms:created>
  <dc:creator>AVBaklanova</dc:creator>
  <dc:description/>
  <cp:keywords/>
  <dc:language>en-US</dc:language>
  <cp:lastModifiedBy>AVBaklanova</cp:lastModifiedBy>
  <dcterms:modified xsi:type="dcterms:W3CDTF">2013-11-25T10:22:00Z</dcterms:modified>
  <cp:revision>1</cp:revision>
  <dc:subject/>
  <dc:title/>
</cp:coreProperties>
</file>