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25» но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75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по запросу котировок на поставку анализатора окиси углерода выдыхаемого воздуха с определением карбоксигемоглобина для нужд МБУЗ "Городская детская клиническая поликлиника № 5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559"/>
        <w:gridCol w:w="1559"/>
        <w:gridCol w:w="1560"/>
        <w:gridCol w:w="1275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щика № 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Поставщика № 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за ед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нализатор окиси углерода выдыхаемого воздуха с определением карбоксигемогло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 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 7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53 865,00+56 700,00+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 000,00)/3=55 188,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 188,33</w:t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5 188,33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55 188,33 (Пятьдесят пять тысяч сто восемьдесят восемь) рублей 33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8:31:00Z</dcterms:created>
  <dc:creator>AVBaklanova</dc:creator>
  <dc:description/>
  <dc:language>en-US</dc:language>
  <cp:lastModifiedBy>Анютка</cp:lastModifiedBy>
  <dcterms:modified xsi:type="dcterms:W3CDTF">2013-11-24T08:31:00Z</dcterms:modified>
  <cp:revision>2</cp:revision>
  <dc:subject/>
  <dc:title>Приложение № 2</dc:title>
</cp:coreProperties>
</file>