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25» ноя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75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</w:rPr>
        <w:t>Техническое задание на поставку анализатора окиси углерода выдыхаемого воздуха с определением карбоксигемоглобина для нужд  Муниципального бюджетного учреждения здравоохранения «Городская детская клиническая поликлиника №5 »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39"/>
        <w:gridCol w:w="2693"/>
        <w:gridCol w:w="171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параме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лагаемая величина парамет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атор окиси углерода выдыхаемого воздуха с определением карбоксигемоглобина – 1 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 Общие треб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2. Технические треб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гарного газа СО в выдыхаемом воздух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СОН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чик: электрохим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pp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Диапазон измерений: 0-100 pp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: батарейка 9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работы от аккумулято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ц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RS-2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ьютерная программа «Cobra» или эквивал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индикация уровня концентрации угарного газ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 w:eastAsia="en-US"/>
              </w:rPr>
              <w:t>Зеленый световой индик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0 до 6 ppm (от 0 до 1 %COHb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 w:eastAsia="en-US"/>
              </w:rPr>
              <w:t>Янтарный световой индик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8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 w:eastAsia="en-US"/>
              </w:rPr>
              <w:t>от 7 до 10 ppm (от 1,1 до 1,6 %COHb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8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 w:eastAsia="en-US"/>
              </w:rPr>
              <w:t>Красный световой индик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 11 до 72 ppm (от 1,8 до 12 %COHb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 w:eastAsia="en-US"/>
              </w:rPr>
              <w:t>Мигающий красный световой индикатор + сигнал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&gt;72 ppm (&gt;12 %COHb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: жидкокристалл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3. Стандартная комплектац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окиси углерода выдыхаемого воздуха с определением карбоксигемоглоб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для транспортиров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йка 9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ники картонные одноразовые (</w:t>
            </w:r>
            <w:r>
              <w:rPr>
                <w:bCs/>
                <w:color w:val="000000"/>
                <w:sz w:val="20"/>
                <w:szCs w:val="20"/>
              </w:rPr>
              <w:t>250 шт/у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уп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птер для загубни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для калибров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н с калибровочным га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для газобалл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для калиб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5.  Дополнительные треб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го обслуживания с момента 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гарантийное обслужи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новым не ранее 2013 года выпуска и не бывшим в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0"/>
          <w:szCs w:val="20"/>
        </w:rPr>
        <w:t>Россихина Надежда Николаевна, т. 221-58-68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  <w:tabs>
        <w:tab w:val="clear" w:pos="708"/>
        <w:tab w:val="left" w:pos="1843" w:leader="none"/>
      </w:tabs>
      <w:suppressAutoHyphens w:val="true"/>
      <w:spacing w:lineRule="auto" w:line="276"/>
    </w:pPr>
    <w:rPr>
      <w:rFonts w:ascii="Arial" w:hAnsi="Arial" w:eastAsia="Cambria" w:cs="Arial"/>
      <w:kern w:val="2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8:30:00Z</dcterms:created>
  <dc:creator>NNRossihina</dc:creator>
  <dc:description/>
  <dc:language>en-US</dc:language>
  <cp:lastModifiedBy>Анютка</cp:lastModifiedBy>
  <dcterms:modified xsi:type="dcterms:W3CDTF">2013-11-24T08:30:00Z</dcterms:modified>
  <cp:revision>2</cp:revision>
  <dc:subject/>
  <dc:title/>
</cp:coreProperties>
</file>