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7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анализатора окиси углерода выдыхаемого воздуха с определением карбоксигемоглобина для нужд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анализатора окиси углерода выдыхаемого воздуха с определением карбоксигемоглобина для нужд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55 188,33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сборку, подключение к инженерным коммуникациям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26 Приборы для измерения объема и газового состава выдыхаемого и вдыхаемого воздуха и кров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редставлены в Техническом задании (Приложение № 1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Приложение №4,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 Россихина Надежда Николаевна, тел: 221-58-68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Чердынская, 38а (склад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4 (четырнадцати) календарных дней с момента заключения настоящего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безналичным расчетом по факту поставки оборудования, в течение 15 банковских дней с момента предъявления Заказчику документов, подтверждающих поставку и ввод в эксплуатацию оборудования. В случае задержки финансирования, оплата производится с момента возобновления финансирования, но не позднее 31.12.2013 г.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исполнение муниципального задания муниципальным бюджетным учреждением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1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1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3) по местному времени с 9.00 до 17.00 в рабочие дни, (пятница с 9.00 до 16.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 25.11.2013г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врач:                ________________________           Кабанова Н.К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5:00Z</dcterms:created>
  <dc:creator>OAVopilova</dc:creator>
  <dc:description/>
  <cp:keywords/>
  <dc:language>en-US</dc:language>
  <cp:lastModifiedBy>OAVopilova</cp:lastModifiedBy>
  <dcterms:modified xsi:type="dcterms:W3CDTF">2013-11-25T10:17:00Z</dcterms:modified>
  <cp:revision>7</cp:revision>
  <dc:subject/>
  <dc:title/>
</cp:coreProperties>
</file>