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600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№ 2</w:t>
      </w:r>
    </w:p>
    <w:p>
      <w:pPr>
        <w:pStyle w:val="Heading"/>
        <w:ind w:left="4440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к документации  об открытом аукционе в электронной форме  </w:t>
      </w:r>
    </w:p>
    <w:p>
      <w:pPr>
        <w:pStyle w:val="Heading"/>
        <w:spacing w:lineRule="exact" w:line="280"/>
        <w:ind w:left="588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bCs/>
          <w:sz w:val="28"/>
          <w:szCs w:val="28"/>
        </w:rPr>
        <w:t>Гражданско-правовой договор</w:t>
      </w:r>
      <w:r>
        <w:rPr>
          <w:sz w:val="28"/>
          <w:szCs w:val="28"/>
        </w:rPr>
        <w:t xml:space="preserve"> №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на проведение лабораторных исследований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 xml:space="preserve">г. Пермь                                      </w:t>
        <w:tab/>
        <w:tab/>
        <w:t xml:space="preserve">                                          “__”_____________  2013 г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sz w:val="24"/>
        </w:rPr>
        <w:t>Муниципальное бюджетное учреждение здравоохранения «Городская поликлиника №12», именуемое в дальнейшем ЗАКАЗЧИК в лице главного врача Штэфана Павла Владимировича, действующего на основании Устава, с одной стороны,  и ______________________________________, именуемое в дальнейшем ПОСТАВЩИК, в лице _______________________________________________, действующего на основании _________________________________, на основании решения аукционной комиссии</w:t>
      </w:r>
      <w:r>
        <w:rPr/>
        <w:t xml:space="preserve"> </w:t>
      </w:r>
      <w:r>
        <w:rPr>
          <w:sz w:val="24"/>
        </w:rPr>
        <w:t>(протокол от ________2013 г. №____________) по результату проведения  открытого аукциона в электронной форме заключили настоящий гражданско-правовой договор о нижеследующе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true"/>
        <w:ind w:left="0" w:hanging="0"/>
        <w:jc w:val="both"/>
        <w:rPr/>
      </w:pPr>
      <w:r>
        <w:rPr/>
        <w:t xml:space="preserve">Заказчик поручает, а Исполнитель принимает на себя проведение лабораторных исследований: «Бактериологические  и вирусологические исследования отделяемого; смывы на БГКП,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aureus</w:t>
      </w:r>
      <w:r>
        <w:rPr/>
        <w:t xml:space="preserve">; исследования материала на стерильность: перевязочный материал и инструментарий; исследования воздуха помещений на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aureus</w:t>
      </w:r>
      <w:r>
        <w:rPr/>
        <w:t>, Грибы, ОМЧ», согласно спецификации (приложение № 1), которое является неотъемлемой частью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Количество, наименование, качество и другие требования к данной работе, сроки ее выполнения содержатся в спецификации, являющейся неотъемлемой частью договора (приложение № 1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Исполнитель обязуется выполнить работы своими силами и за свой счет. Приемка-сдача по количеству и качеству осуществляется Заказчиком и Исполнителем в порядке, определяемом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ПОРЯДОК СДАЧИ И ПРИЕМКИ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/>
        <w:t>Приемка и оценка работ осуществляется Заказчиком в соответствии с требованиями технического зад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Приемка работ производится Заказчиком по представлению ее Исполнителем, но не позднее срока окончания договора. Результаты приемки, сдачи работ оформляются двусторонним актом выполненных работ поэтап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/>
        <w:t>Заказчик в течение 3 (трех) рабочих дней со дня получения акта выполненных работ, счета обязан направить Исполнителю подписанный акт выполненных работ или мотивированный отказ от приемки работ. В случае, если в положенный срок Исполнитель не получает от Заказчика подписаны акт выполненных работ или мотивированный отказ от приемки работ, работа считается принятой Заказ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/>
        <w:t>В случае мотивированного отказа Заказчика от приемки работ сторонами составляется двусторонний акт с перечислением недостатков выполненных рабо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3.</w:t>
        <w:tab/>
        <w:t>ЦЕНА ДОГОВОР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3.1.</w:t>
        <w:tab/>
        <w:t xml:space="preserve">Цена договора составляет </w:t>
      </w:r>
      <w:r>
        <w:rPr>
          <w:u w:val="single"/>
        </w:rPr>
        <w:t xml:space="preserve">                          </w:t>
      </w:r>
      <w:r>
        <w:rPr/>
        <w:t>рублей (</w:t>
      </w:r>
      <w:r>
        <w:rPr>
          <w:u w:val="single"/>
        </w:rPr>
        <w:t xml:space="preserve">                                                 </w:t>
      </w:r>
      <w:r>
        <w:rPr/>
        <w:t>)рубле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4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</w:rPr>
        <w:t>ПЛАТЕЖИ</w:t>
      </w:r>
    </w:p>
    <w:p>
      <w:pPr>
        <w:pStyle w:val="Normal"/>
        <w:tabs>
          <w:tab w:val="clear" w:pos="708"/>
          <w:tab w:val="left" w:pos="100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Заказчик производит платежи по настоящему договору платежными поручениями на расчетный счет Исполнителя, указанный в договоре за выполненные работы следующим образом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 xml:space="preserve"> </w:t>
      </w:r>
      <w:r>
        <w:rPr/>
        <w:t>В форме безналичного платежа на расчетный счет Исполнителя в течение 30 банковских дней с момента получения от Исполнителя счета и акта выполненных работ за фактически выполненный объем работ. Поставщик обязан на счете и акте выполненных работ указать номер и дату догов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24" w:leader="none"/>
        </w:tabs>
        <w:suppressAutoHyphens w:val="true"/>
        <w:jc w:val="both"/>
        <w:rPr/>
      </w:pPr>
      <w:r>
        <w:rPr/>
        <w:t>Платежи по настоящему договору осуществляются в валюте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24" w:leader="none"/>
        </w:tabs>
        <w:suppressAutoHyphens w:val="true"/>
        <w:jc w:val="both"/>
        <w:rPr/>
      </w:pPr>
      <w:r>
        <w:rPr/>
        <w:t>Оплата производится по ценам, указанным в договор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24" w:leader="none"/>
        </w:tabs>
        <w:suppressAutoHyphens w:val="true"/>
        <w:jc w:val="both"/>
        <w:rPr/>
      </w:pPr>
      <w:r>
        <w:rPr/>
        <w:t>Цена является неизменной на время действия договора и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ВЫПОЛНЕНИЯ РАБОТ И ДОКУМЕНТАЦИЯ ПО ДОГОВО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</w:t>
        <w:tab/>
        <w:t>Исполнитель обязуется выполнить работы по согласованию с Заказчиком поэтапно, по мере поступления. Доставка биологического материала на исследование производится Исполнителем.</w:t>
      </w:r>
    </w:p>
    <w:p>
      <w:pPr>
        <w:pStyle w:val="Normal"/>
        <w:jc w:val="both"/>
        <w:rPr/>
      </w:pPr>
      <w:r>
        <w:rPr/>
        <w:t>5.2.</w:t>
        <w:tab/>
        <w:t>Исполнитель обязуется выполнить работы, согласно техническому заданию Заказчика.</w:t>
      </w:r>
    </w:p>
    <w:p>
      <w:pPr>
        <w:pStyle w:val="Normal"/>
        <w:jc w:val="both"/>
        <w:rPr/>
      </w:pPr>
      <w:r>
        <w:rPr/>
        <w:t>5.3.</w:t>
        <w:tab/>
        <w:t>Исполнитель обязуется передать Заказчику следующую документацию:</w:t>
      </w:r>
    </w:p>
    <w:p>
      <w:pPr>
        <w:pStyle w:val="Normal"/>
        <w:jc w:val="both"/>
        <w:rPr/>
      </w:pPr>
      <w:r>
        <w:rPr/>
        <w:t>- акт выполненных работ;</w:t>
      </w:r>
    </w:p>
    <w:p>
      <w:pPr>
        <w:pStyle w:val="Normal"/>
        <w:jc w:val="both"/>
        <w:rPr/>
      </w:pPr>
      <w:r>
        <w:rPr/>
        <w:t>- счет;</w:t>
      </w:r>
    </w:p>
    <w:p>
      <w:pPr>
        <w:pStyle w:val="Normal"/>
        <w:jc w:val="both"/>
        <w:rPr/>
      </w:pPr>
      <w:r>
        <w:rPr/>
        <w:t>- счет-фактуру.</w:t>
      </w:r>
    </w:p>
    <w:p>
      <w:pPr>
        <w:pStyle w:val="Normal"/>
        <w:jc w:val="both"/>
        <w:rPr/>
      </w:pPr>
      <w:r>
        <w:rPr/>
        <w:t>5.4.</w:t>
        <w:tab/>
      </w:r>
      <w:r>
        <w:rPr>
          <w:bCs/>
        </w:rPr>
        <w:t>Настоящий Договор вступает в силу в действие с момента подписания и действует до полного исполнение принятых обязательст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6.1.</w:t>
        <w:tab/>
        <w:t>Работы должны осуществляться Исполнителем в соответствии с Приложением № 1 к настоящему договору и условиями настоящего договора.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6.2.</w:t>
        <w:tab/>
        <w:t>Если в период выполнения договора возникнут обстоятельства, которые Исполнитель не сможет предвидеть и предотвратить разумными мерами, влияющие на осуществление своевременного выполнения работ, Исполнитель обязуется незамедлительно направить Заказчику письменное уведомление о таких обстоятельствах, их предположительной длительности и причине (причинах). После получения уведомления от Исполнителя Заказчик обязуется как можно скорее оценить ситуацию и, на свое усмотрение, продлить срок выполнения договора Исполнителем с уплатой неустойки, за исключением случая, предусмотренного настоящим договором. Продление срока выполнения договора должно быть оформлен Сторонами в письменном виде путем внесения изменений в дого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НЕИСПОЛНЕНИЕ УСЛОВИЙ ДОГОВОРА, ВОЗМЕЩЕНИЕ УБЫТКОВ, НЕУСТОЙ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7.1.</w:t>
        <w:tab/>
        <w:t>В случае неисполнения или ненадлежащего исполнения обязательств по договору Исполнитель обязан в течение 3 (трех) рабочих дней в письменной форме сообщить об этом Заказчику.</w:t>
      </w:r>
    </w:p>
    <w:p>
      <w:pPr>
        <w:pStyle w:val="Normal"/>
        <w:jc w:val="both"/>
        <w:rPr/>
      </w:pPr>
      <w:r>
        <w:rPr/>
        <w:t>7.2.</w:t>
        <w:tab/>
        <w:t>Заказчик может в течение 30 рабочих дней письменно предъявить претензии Исполнителю и потребовать срочного и надлежащего выполнения обязательств по договору.</w:t>
      </w:r>
    </w:p>
    <w:p>
      <w:pPr>
        <w:pStyle w:val="Normal"/>
        <w:jc w:val="both"/>
        <w:rPr/>
      </w:pPr>
      <w:r>
        <w:rPr/>
        <w:t>7.3.</w:t>
        <w:tab/>
        <w:t>За нарушение сроков выполнения работ, Исполнитель выплачивает Заказчику неустойку в размере 0,1 % от общей стоимости выполненных работ за каждый день просрочки исполнения обязательств.</w:t>
      </w:r>
    </w:p>
    <w:p>
      <w:pPr>
        <w:pStyle w:val="Normal"/>
        <w:ind w:firstLine="709"/>
        <w:jc w:val="both"/>
        <w:rPr/>
      </w:pPr>
      <w:r>
        <w:rPr/>
        <w:t>Взыскание неустойки не освобождает Исполнителя от выполнения лежащих на нем обязательств по настоящему договору либо устранения нарушений.</w:t>
      </w:r>
    </w:p>
    <w:p>
      <w:pPr>
        <w:pStyle w:val="Normal"/>
        <w:jc w:val="both"/>
        <w:rPr/>
      </w:pPr>
      <w:r>
        <w:rPr/>
        <w:t>7.4.</w:t>
        <w:tab/>
        <w:t>Исполнитель может быть освобожден от уплаты неустойки, если Заказчик признает причину просрочки исполнения уважительной и Стороны договорятся о продлении сроков выполнения договора без применения неустоек.</w:t>
      </w:r>
    </w:p>
    <w:p>
      <w:pPr>
        <w:pStyle w:val="Normal"/>
        <w:jc w:val="both"/>
        <w:rPr/>
      </w:pPr>
      <w:r>
        <w:rPr/>
        <w:t>7.5.</w:t>
        <w:tab/>
        <w:t>В случае просрочки исполнения Заказчиком обязательств оплаты по договору, Исполнитель вправе требовать уплаты неустойки (пени). Неустойка в размере начисляется за каждый день просрочки оплаты, предусмотренной договором, начиная со дня, следующего после дня истечения установленного договором срока исполнения обязательства по оплате.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.</w:t>
      </w:r>
    </w:p>
    <w:p>
      <w:pPr>
        <w:pStyle w:val="Normal"/>
        <w:jc w:val="both"/>
        <w:rPr/>
      </w:pPr>
      <w:r>
        <w:rPr/>
        <w:t>7.6.</w:t>
        <w:tab/>
        <w:t>Заказчик не несет ответственность за несвоевременную оплату за выполненные работы, связанную с обстоятельствами непреодолимой силы или по вине Исполнителя.</w:t>
      </w:r>
    </w:p>
    <w:p>
      <w:pPr>
        <w:pStyle w:val="Normal"/>
        <w:jc w:val="both"/>
        <w:rPr/>
      </w:pPr>
      <w:r>
        <w:rPr/>
        <w:t>7.7.</w:t>
        <w:tab/>
        <w:t>Размер неустоек, указанный в настоящем договоре, не подлежит изменению в арбитражном порядке.</w:t>
      </w:r>
    </w:p>
    <w:p>
      <w:pPr>
        <w:pStyle w:val="Normal"/>
        <w:jc w:val="both"/>
        <w:rPr/>
      </w:pPr>
      <w:r>
        <w:rPr/>
        <w:t>7.8.</w:t>
        <w:tab/>
        <w:t>В случае неисполнения условий договора Исполнитель несет ответственность в пределах цены догов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 ВНЕСЕНИЕ ПОПРАВОК В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</w:t>
        <w:tab/>
        <w:t>Изменение условий и дополнения к договору производятся Сторонами в соответствии с законодательством РФ о закупках для муниципальных нужд и оформляются изменения к договору, которые подписываются уполномоченными лицами Сторон, считаются неотъемлемыми частями договора и вступают в силу с даты регистрации изменений у Заказч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ПЕРЕДАЧА ПРА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</w:t>
        <w:tab/>
        <w:t xml:space="preserve">   Исполнитель не имеет право передавать свои права и обязательства по настоящему договору другому лиц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 НЕПРЕОДОЛИМАЯ СИЛ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10.1.</w:t>
        <w:tab/>
        <w:t xml:space="preserve">  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10.2.</w:t>
        <w:tab/>
        <w:t xml:space="preserve">  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1.   РАСТОРЖЕНИЕ ДОГОВОРА</w:t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11.1.</w:t>
        <w:tab/>
        <w:t xml:space="preserve">   Настоящий договор может быть расторгнут по соглашению сторон или по решению суда, с возмещением сторонами фактических затрат по договору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  ЗАКЛЮЧИТЕЛЬНЫЕ ПОЛОЖ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2.1.</w:t>
        <w:tab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jc w:val="both"/>
        <w:rPr/>
      </w:pPr>
      <w:r>
        <w:rPr/>
        <w:t>12.2.</w:t>
        <w:tab/>
        <w:t>Любая договоренность между Заказчиком и Исполнителе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jc w:val="both"/>
        <w:rPr/>
      </w:pPr>
      <w:r>
        <w:rPr/>
        <w:t>12.3.</w:t>
        <w:tab/>
        <w:t>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jc w:val="both"/>
        <w:rPr/>
      </w:pPr>
      <w:r>
        <w:rPr/>
        <w:t>12.4.</w:t>
        <w:tab/>
        <w:t>Настоящий договор составлен в двух экземплярах (один для Исполнителя и один для Заказчика)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/>
        <w:t>12.5.</w:t>
        <w:tab/>
        <w:t>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jc w:val="both"/>
        <w:rPr/>
      </w:pPr>
      <w:r>
        <w:rPr/>
        <w:t>12.6.</w:t>
        <w:tab/>
        <w:t xml:space="preserve">Для решения текущих вопросов по договору от Исполнителя назначается ответственное лицо: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3.  ЮРИДИЧЕСКИЕ АДРЕСА И БАНКОВСКИЕ РЕКВИЗИТЫ СТОРОН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Заказчик </w:t>
      </w:r>
      <w:r>
        <w:rPr>
          <w:b/>
        </w:rPr>
        <w:t>– Муниципальное бюджетное учреждение здравоохранения «Городская поликлиника № 12»</w:t>
      </w:r>
    </w:p>
    <w:p>
      <w:pPr>
        <w:pStyle w:val="Normal"/>
        <w:widowControl w:val="false"/>
        <w:autoSpaceDE w:val="false"/>
        <w:rPr/>
      </w:pPr>
      <w:r>
        <w:rPr/>
        <w:t>Адрес: 614113, г. Пермь, ул. Автозаводская, 82 Литер В</w:t>
      </w:r>
    </w:p>
    <w:p>
      <w:pPr>
        <w:pStyle w:val="Normal"/>
        <w:widowControl w:val="false"/>
        <w:autoSpaceDE w:val="false"/>
        <w:rPr/>
      </w:pPr>
      <w:r>
        <w:rPr/>
        <w:t>Тел. (342) 282-76-54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ИНН 5908041321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КПП 590801001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Банковские реквизиты:</w:t>
      </w:r>
    </w:p>
    <w:p>
      <w:pPr>
        <w:pStyle w:val="Normal"/>
        <w:rPr/>
      </w:pPr>
      <w:r>
        <w:rPr/>
        <w:t>Департамент финансов администрации г. Перми (МБУЗ «ГП № 12» л/счёт 11920002488)</w:t>
      </w:r>
    </w:p>
    <w:p>
      <w:pPr>
        <w:pStyle w:val="Normal"/>
        <w:rPr/>
      </w:pPr>
      <w:r>
        <w:rPr/>
        <w:t>р/счёт 40701810300003000001</w:t>
      </w:r>
    </w:p>
    <w:p>
      <w:pPr>
        <w:pStyle w:val="Normal"/>
        <w:rPr/>
      </w:pPr>
      <w:r>
        <w:rPr/>
        <w:t>БИК 045744000</w:t>
      </w:r>
    </w:p>
    <w:p>
      <w:pPr>
        <w:pStyle w:val="Normal"/>
        <w:rPr/>
      </w:pPr>
      <w:r>
        <w:rPr/>
        <w:t xml:space="preserve">Банк: РКЦ г. Пермь 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>
          <w:i/>
          <w:szCs w:val="24"/>
        </w:rPr>
        <w:t xml:space="preserve">Исполнитель - 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ind w:left="6372" w:firstLine="708"/>
        <w:rPr/>
      </w:pPr>
      <w:r>
        <w:rPr/>
      </w:r>
      <w:r>
        <w:br w:type="page"/>
      </w:r>
    </w:p>
    <w:p>
      <w:pPr>
        <w:pStyle w:val="Normal"/>
        <w:ind w:left="6372" w:firstLine="708"/>
        <w:jc w:val="right"/>
        <w:rPr/>
      </w:pPr>
      <w:r>
        <w:rPr/>
        <w:t>Приложение № 1</w:t>
      </w:r>
    </w:p>
    <w:p>
      <w:pPr>
        <w:pStyle w:val="Normal"/>
        <w:ind w:left="6000" w:firstLine="708"/>
        <w:jc w:val="right"/>
        <w:rPr/>
      </w:pPr>
      <w:r>
        <w:rPr/>
        <w:t xml:space="preserve">к гражданско-правовому договору № от «»            2013 г. </w:t>
      </w:r>
    </w:p>
    <w:p>
      <w:pPr>
        <w:pStyle w:val="Normal"/>
        <w:ind w:left="6000" w:firstLine="708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tbl>
      <w:tblPr>
        <w:tblW w:w="9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40"/>
        <w:gridCol w:w="1985"/>
        <w:gridCol w:w="2209"/>
        <w:gridCol w:w="2210"/>
        <w:gridCol w:w="10"/>
      </w:tblGrid>
      <w:tr>
        <w:trPr>
          <w:trHeight w:val="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е требования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</w:t>
            </w:r>
          </w:p>
        </w:tc>
      </w:tr>
      <w:tr>
        <w:trPr>
          <w:trHeight w:val="10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Бактериологические  и вирусологические исследования отделяемого; смывы на БГКП,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aureus</w:t>
            </w:r>
            <w:r>
              <w:rPr>
                <w:sz w:val="20"/>
                <w:szCs w:val="20"/>
              </w:rPr>
              <w:t xml:space="preserve">; исследования материала на стерильность: перевязочный материал и инструментарий; исследования воздуха помещений н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ureus</w:t>
            </w:r>
            <w:r>
              <w:rPr>
                <w:sz w:val="20"/>
                <w:szCs w:val="20"/>
              </w:rPr>
              <w:t>, Грибы, ОМЧ»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существление медицинской деятельности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обязательно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-ЭПИДЕМИОЛОГИЧЕСКОЕ ЗАКЛЮЧЕНИЕ НА РАБОТУсвязанную с использованием  возбудителей инфекционных заболеваний 3-4 групп патогенности.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обязательно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работ от момента получения исполнителем  материала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7 дней. </w:t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боты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ировка взятого материала из поликлиника №1  (ул. М-Рыбалко,2а), поликлиника №2  (ул. Липатова, 19),поликлиника № 3(Сокольская,33),ВОП (Панфилова,20), Женская консультация (Светлогорская,21),  доставка результатов исследования в поликлиники исполнителем.  Пробирки, транспортная среда для бактериологических посевов, контейнеры для перевозки, бланки направлений за счет исполнителя.  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иод провед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 1-го иссле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исследований</w:t>
            </w:r>
          </w:p>
        </w:tc>
      </w:tr>
      <w:tr>
        <w:trPr>
          <w:trHeight w:val="10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ительство возбудителей ОКИ</w:t>
            </w:r>
            <w:r>
              <w:rPr>
                <w:b/>
                <w:sz w:val="20"/>
                <w:szCs w:val="20"/>
              </w:rPr>
              <w:t>, диагностический</w:t>
            </w:r>
            <w:r>
              <w:rPr>
                <w:sz w:val="20"/>
                <w:szCs w:val="20"/>
              </w:rPr>
              <w:t xml:space="preserve"> (сальмонеллез, дизентерии) с использованием транспортной системы /отрицат. 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0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осительство возбудителей ОКИ</w:t>
            </w:r>
            <w:r>
              <w:rPr>
                <w:b/>
                <w:sz w:val="20"/>
                <w:szCs w:val="20"/>
              </w:rPr>
              <w:t>, профилактический</w:t>
            </w:r>
            <w:r>
              <w:rPr>
                <w:sz w:val="20"/>
                <w:szCs w:val="20"/>
              </w:rPr>
              <w:t xml:space="preserve"> (сальмонеллез, дизентирии) с использованием транспортной системы /отр.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10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ительство возбудителей ОКИ (сальмонеллез, дизентерии) с использованием транспортной системы /положит. 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сев мочи на стерильность (отриц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154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сев на мочи на стерильность (полож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сев крови на стерильность (отрица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 крови на стерильность (положи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ительство возбудителей дифтерии с использованием транспортной системы /отрицат. 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ительство возбудителей дифтерии с использованием транспортной системы /положит. 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из зева и носа  на стафилококк, с использованием транспортной системы /отрицат. 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из зева и носа  на стафилококк,с использованием транспортной системы /положит. 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из зева на стрептококк с использованием транспортной системы /положит. 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из зева на стрептококк с использованием транспортной системы /положит. 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о-бактериологическое исследование отделяемого влагалища  на дисбиоз /полож. Рез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о-бактериологическое исследование на дисбиоз отделяемого влагалища /отриц.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о-бактериологическое исследование на дисбактериоз кишеч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биотикограммы в соответствие с МУК 4.2.1890-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НГА на дизентирию </w:t>
            </w:r>
            <w:r>
              <w:rPr>
                <w:sz w:val="20"/>
                <w:szCs w:val="20"/>
                <w:lang w:val="en-US"/>
              </w:rPr>
              <w:t>Son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lexs</w:t>
            </w:r>
            <w:r>
              <w:rPr>
                <w:sz w:val="20"/>
                <w:szCs w:val="20"/>
              </w:rPr>
              <w:t xml:space="preserve">.1-5, </w:t>
            </w:r>
            <w:r>
              <w:rPr>
                <w:sz w:val="20"/>
                <w:szCs w:val="20"/>
                <w:lang w:val="en-US"/>
              </w:rPr>
              <w:t>Flexs</w:t>
            </w:r>
            <w:r>
              <w:rPr>
                <w:sz w:val="20"/>
                <w:szCs w:val="20"/>
              </w:rPr>
              <w:t xml:space="preserve">.6 (3 антигена) </w:t>
            </w:r>
            <w:r>
              <w:rPr>
                <w:b/>
                <w:sz w:val="20"/>
                <w:szCs w:val="20"/>
              </w:rPr>
              <w:t>с фото и видеофикс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сев на грибы рода кандида (отриц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сев на грибы рода кандида (полож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отделяемого ран, глаз, ушей, верхних дыхательных путей, влагалища) на бак. флору /отрицат. результат/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5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отделяемого ран, глаз, ушей, верхних дыхательных путей, влагалища) на бак.флору /положит. 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уро-микоплаз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ерологическое исследование на брюшной тиф: РНГА определение антител к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-антигену сальмонелл брюшного тиф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ерологическое исследование на иерсиниозы - РН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крови на гемокульту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2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ое исследование: ИФА-определение ротавирусного антигена (ка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2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ологическое исследование на сальмонеллез: РНГА- определение антител к </w:t>
            </w:r>
            <w:r>
              <w:rPr>
                <w:sz w:val="20"/>
                <w:szCs w:val="20"/>
                <w:lang w:val="en-US"/>
              </w:rPr>
              <w:t>Salmonella</w:t>
            </w:r>
            <w:r>
              <w:rPr>
                <w:sz w:val="20"/>
                <w:szCs w:val="20"/>
              </w:rPr>
              <w:t xml:space="preserve"> О-группы (микромет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2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КТФО в соответствие с МУК 4.2.735-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2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анитарно-бактериологические исследования смывов на 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ureus</w:t>
            </w:r>
            <w:r>
              <w:rPr>
                <w:sz w:val="20"/>
                <w:szCs w:val="20"/>
              </w:rPr>
              <w:t xml:space="preserve"> /отрицат.рез-т/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12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анитарно-бактериологические исследования смывов на 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ureus</w:t>
            </w:r>
            <w:r>
              <w:rPr>
                <w:sz w:val="20"/>
                <w:szCs w:val="20"/>
              </w:rPr>
              <w:t xml:space="preserve"> /положит.рез-т/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бактериологические исследования смывов на БГКП / отрицат.рез-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анитарно-бактериологические исследования смывов на БГКП /положит. рез-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бактериологические исследования материала на стерильность: перевязочный материал и инструментарий /отрицат. 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  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17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бактериологические исследования материала на стерильность: перевязочный материал и инструментарий /положит. результа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анитарно-бактериологические исследования воздуха помещений н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ureus</w:t>
            </w:r>
            <w:r>
              <w:rPr>
                <w:sz w:val="20"/>
                <w:szCs w:val="20"/>
              </w:rPr>
              <w:t xml:space="preserve"> /отрицат.рез-т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бактериологические исследования воздуха помещений на ОМ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бактериологический контроль сухожирового шкафа с биологическими индикаторами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до выполнения всех обязательств обеими сторонам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" w:hRule="atLeast"/>
        </w:trPr>
        <w:tc>
          <w:tcPr>
            <w:tcW w:w="9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72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ребование по качеству и условиям оказываемых услуг: </w:t>
            </w:r>
            <w:r>
              <w:rPr>
                <w:sz w:val="20"/>
                <w:szCs w:val="20"/>
              </w:rPr>
              <w:t>Услуги оказываются в соответствии с установленными территориальными медико-экономическими  стандартами , нормативами и правилами медицинской деятельности, Постановлением №4 от 28.01.2008г главного санитарного врача РФ, СП 1.3.2322-08. Сохранность передаваемых персональных данных должна отвечать требованиям, ФЗ № 323 об основах охраны здоровья граждан от 09.11.2011, ФЗ РФ №152 «О персональных данных» от 27.07.2006г 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72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оказываются организацией имеющей лицензию(заключение) на осуществление медицинской деятельности, наличие санитарно-эпидемиологического заключения  на осуществление деятельности, связанной с использованием возбудителей инфекционных заболеваний 3 - 4 групп патогенности (ФЗ?????)  Дополнительно предоставление транспортных сред  на </w:t>
            </w:r>
            <w:r>
              <w:rPr>
                <w:b/>
                <w:sz w:val="20"/>
                <w:szCs w:val="20"/>
              </w:rPr>
              <w:t>выходные и праздничные</w:t>
            </w:r>
            <w:r>
              <w:rPr>
                <w:sz w:val="20"/>
                <w:szCs w:val="20"/>
              </w:rPr>
              <w:t xml:space="preserve"> дни. Заявка может быть передана заказчиком по средствам телефонной, электронной или иной связи, позволяющей доступно установить, что документ исходит от заказчика. Исполнитель предоставляет заказчику в необходимом количестве пробирки с транспортной средой, стерильные тампоны, необходимые для сбора биологического материала пациента. Исполнитель самостоятельно доставляет биологический материал в лабораторию.  Исполнитель предоставляет заказчику результаты исследований пациентов на  направлениях, которые передаются с курьером исполнителя, в течение суток с момента окончания проведения исследований и принимаются заказчиком незамедлительно.</w:t>
            </w:r>
            <w:r>
              <w:rPr>
                <w:b/>
                <w:sz w:val="20"/>
                <w:szCs w:val="20"/>
              </w:rPr>
              <w:t xml:space="preserve"> Ежемесячный  отчет составляется исполнителем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веденным исследованиям с указанием Ф.И.О. пациента, даты и врача назначившего исследо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 виде реестра до 5 числа следующего за отчетным. </w:t>
            </w:r>
            <w:r>
              <w:rPr>
                <w:sz w:val="20"/>
                <w:szCs w:val="20"/>
              </w:rPr>
              <w:t xml:space="preserve"> Прием биологического материала и выдача результатов исследований осуществляется по месту нахождения заказчика. </w:t>
            </w:r>
            <w:r>
              <w:rPr>
                <w:b/>
                <w:sz w:val="20"/>
                <w:szCs w:val="20"/>
              </w:rPr>
              <w:t>Изменения количества исследований за месяц может меняться по желанию заказчика.</w:t>
            </w:r>
          </w:p>
          <w:p>
            <w:pPr>
              <w:pStyle w:val="Normal"/>
              <w:tabs>
                <w:tab w:val="clear" w:pos="708"/>
                <w:tab w:val="right" w:pos="9572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«ЗАКАЗЧИК»                                                                    «ИСПОЛНИТЕЛЬ»</w:t>
      </w:r>
    </w:p>
    <w:p>
      <w:pPr>
        <w:pStyle w:val="TextBody"/>
        <w:rPr/>
      </w:pPr>
      <w:r>
        <w:rPr>
          <w:sz w:val="24"/>
        </w:rPr>
        <w:t xml:space="preserve">Главный врач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МБУЗ «ГП № 12»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_______________ (П.В. Штэфан)                                       _______________  (____________ )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.%2"/>
      <w:lvlJc w:val="left"/>
      <w:pPr>
        <w:tabs>
          <w:tab w:val="num" w:pos="369"/>
        </w:tabs>
        <w:ind w:left="369" w:hanging="369"/>
      </w:pPr>
    </w:lvl>
    <w:lvl w:ilvl="2">
      <w:start w:val="1"/>
      <w:numFmt w:val="decimal"/>
      <w:lvlText w:val=".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.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.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.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.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37:00Z</dcterms:created>
  <dc:creator>USER</dc:creator>
  <dc:description/>
  <cp:keywords/>
  <dc:language>en-US</dc:language>
  <cp:lastModifiedBy>Econ_C10</cp:lastModifiedBy>
  <cp:lastPrinted>2013-11-25T12:31:00Z</cp:lastPrinted>
  <dcterms:modified xsi:type="dcterms:W3CDTF">2013-11-25T06:31:00Z</dcterms:modified>
  <cp:revision>110</cp:revision>
  <dc:subject/>
  <dc:title>                                         МУНИЦИПАЛЬНЫЙ КОНТРАКТ №   -¬¬¬¬¬   /2008</dc:title>
</cp:coreProperties>
</file>