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№1</w:t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е задание на 2014 год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40"/>
        <w:gridCol w:w="1985"/>
        <w:gridCol w:w="2209"/>
        <w:gridCol w:w="2210"/>
        <w:gridCol w:w="10"/>
      </w:tblGrid>
      <w:tr>
        <w:trPr>
          <w:trHeight w:val="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требования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</w:t>
            </w:r>
          </w:p>
        </w:tc>
      </w:tr>
      <w:tr>
        <w:trPr>
          <w:trHeight w:val="10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актериологические  и вирусологические исследования отделяемого; смывы на БГКП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исследования материала на стерильность: перевязочный материал и инструментарий; исследования воздуха помещени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рибы, ОМЧ»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я на осуществление медицинской деятельности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-ЭПИДЕМИОЛОГИЧЕСКОЕ ЗАКЛЮЧЕНИЕ НА РАБОТУсвязанную с использованием  возбудителей инфекционных заболеваний 3-4 групп патогенности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7 дней. 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боты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ировка взятого материала из поликлиника №1  (ул. М-Рыбалко,2а), поликлиника №2  (ул. Липатова, 19),поликлиника № 3(Сокольская,33),ВОП (Панфилова,20), Женская консультация (Светлогорская,21),  доставка результатов исследования в поликлиники исполнителем.  Пробирки, транспортная среда для бактериологических посевов, контейнеры для перевозки, бланки направлений за счет исполнителя.  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следований</w:t>
            </w:r>
          </w:p>
        </w:tc>
      </w:tr>
      <w:tr>
        <w:trPr>
          <w:trHeight w:val="10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О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диагностиче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альмонеллез, дизентерии) с использованием транспортной системы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10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О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профилактиче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альмонеллез, дизентирии) с использованием транспортной системы /отр.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</w:tr>
      <w:tr>
        <w:trPr>
          <w:trHeight w:val="10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ОКИ (сальмонеллез, дизентерии)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на стерильность (отриц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15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мочи на стерильность (полож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крови на стерильность (отрица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 крови на стерильность (положи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дифтерии с использованием транспортной системы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ьство возбудителей дифтерии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и носа  на стафилококк, с использованием транспортной системы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и носа  на стафилококк,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бактериологическое исследование отделяемого влагалища  на дисбиоз /полож. Рез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бактериологическое исследование на дисбиоз отделяемого влагалища /отриц.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ко-бактериологическое исследование на дисбактериоз кише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нтибиотикограммы в соответствие с МУК 4.2.1890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НГА на дизентир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1-5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6 (3 антиген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фото и видеофикс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грибы рода кандида (отриц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грибы рода кандида (полож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отделяемого ран, глаз, ушей, верхних дыхательных путей, влагалища) на бак. флору /отрицат. результат/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15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отделяемого ран, глаз, ушей, верхних дыхательных путей, влагалища) на бак.флору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гонор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на уро-микопла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логическое исследование на брюшной тиф: РНГА определение антител 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тигену сальмонелл брюшного ти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логическое исследование на иерсиниозы - РН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крови на гемокульту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логическое исследование: ИФА-определение ротавирусного антигена (к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ологическое исследование на сальмонеллез: РНГА- определение антител 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lmon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-группы (микромет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ала на КТФО в соответствие с МУК 4.2.735-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отрицат.рез-т/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положит.рез-т/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смывов на БГКП / отрицат.рез-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смывов на БГКП /положит. рез-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  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1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воздуха помещени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отрицат.рез-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й контроль сухожирового шкафа с биологическими индикаторами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1" w:hRule="atLeas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Требование по качеству и условиям оказываемых услу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и оказываются в соответствии с установленными территориальными медико-экономическими  стандартами 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, ФЗ № 323 об основах охраны здоровья граждан от 09.11.2011, ФЗ РФ №152 «О персональных данных» от 27.07.2006г 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оказываются организацией имеющей лицензию(заключение) на осуществление медицинской деятельности, наличие санитарно-эпидемиологического заключения  на осуществление деятельности, связанной с использованием возбудителей инфекционных заболеваний 3 - 4 групп патогенности (ФЗ?????)  Дополнительно предоставление транспортных сред 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ходные и празднич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ни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 Исполнитель предоставляет заказчику результаты исследований пациентов на  направлениях, которые передаются с курьером исполнителя, в течение суток с момента окончания проведения исследований и принимаются заказчиком незамедлительн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Ежемесячный  отчет составляется исполнителем 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ным исследованиям с указанием Ф.И.О. пациента, даты и врача назначившего исслед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виде реестра до 5 числа следующего за отчетны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 биологического материала и выдача результатов исследований осуществляется по месту нахождения заказчи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я количества исследований за месяц может меняться по желанию заказчика.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. КДЛ Ермолаева И.Е.</w:t>
      </w:r>
    </w:p>
    <w:p>
      <w:pPr>
        <w:pStyle w:val="Normal"/>
        <w:tabs>
          <w:tab w:val="clear" w:pos="708"/>
          <w:tab w:val="left" w:pos="1213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. главного врача по лечебной работе Величко В.С.</w:t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41:00Z</dcterms:created>
  <dc:creator>Sergey</dc:creator>
  <dc:description/>
  <cp:keywords/>
  <dc:language>en-US</dc:language>
  <cp:lastModifiedBy>Econ_C10</cp:lastModifiedBy>
  <cp:lastPrinted>2013-11-25T12:29:00Z</cp:lastPrinted>
  <dcterms:modified xsi:type="dcterms:W3CDTF">2013-11-25T06:31:00Z</dcterms:modified>
  <cp:revision>24</cp:revision>
  <dc:subject/>
  <dc:title> РАБОТА КЛИНИКО-ДИАГНОСТИЧЕСКОЙ ЛАБОРАТОРИИ МУЗ ГП №12</dc:title>
</cp:coreProperties>
</file>