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5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сан.узлов (помещения № 2, 3, 4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сан.узлов (помещения № 2, 3, 4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8230,74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в соответствии с методикой определения стоимости строительной продукции на территории Российской Федерации (Пермский край) по ФЕР, ФЕРр, ФЕРм, ФЕРп.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вопросам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- 15 календарных дней с момента подписа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1.2013 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2.2013 15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1.2013 </w:t>
            </w:r>
          </w:p>
        </w:tc>
      </w:tr>
    </w:tbl>
    <w:p>
      <w:pPr>
        <w:pStyle w:val="Normal"/>
        <w:ind w:left="720" w:hanging="11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8:00Z</dcterms:created>
  <dc:creator>User</dc:creator>
  <dc:description/>
  <cp:keywords/>
  <dc:language>en-US</dc:language>
  <cp:lastModifiedBy>User</cp:lastModifiedBy>
  <cp:lastPrinted>2013-11-26T13:12:00Z</cp:lastPrinted>
  <dcterms:modified xsi:type="dcterms:W3CDTF">2013-11-26T08:12:00Z</dcterms:modified>
  <cp:revision>7</cp:revision>
  <dc:subject/>
  <dc:title/>
</cp:coreProperties>
</file>