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26» ноября 2013года № 035630009561300005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сан.узлов (помещения № 2, 3, 4) согласно  технического   паспорта  по  состоянию  на  24.04.2007г. в  здании (пристрой, Лит.А1), расположенном  по  адресу: г.Пермь, ул.Танцорова,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РФ «Об  энергосбережении  и  о  повышении  энергетической  эффективности» № 261-ФЗ  от  23  ноября  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- 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15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ы, используемые  в  процессе  ремонтных  работ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31:00Z</dcterms:created>
  <dc:creator/>
  <dc:description/>
  <cp:keywords/>
  <dc:language>en-US</dc:language>
  <cp:lastModifiedBy>User</cp:lastModifiedBy>
  <cp:lastPrinted>2013-11-26T09:58:00Z</cp:lastPrinted>
  <dcterms:modified xsi:type="dcterms:W3CDTF">2013-11-26T04:59:00Z</dcterms:modified>
  <cp:revision>26</cp:revision>
  <dc:subject/>
  <dc:title/>
</cp:coreProperties>
</file>