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300005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молочных продуктов пит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.mz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молочных продуктов пит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79119,3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000 Молоч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1 к документации об открытом аукционе в электронной форме «Техническое задание»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Кировский район, ул. Танцорова,14, пищеблок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рмь, Свердловский район, ст.Бахаревка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1.2014 по 30.06.2014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 582,39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12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1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МБУЗ «Санаторий «Светлана»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6:43:00Z</dcterms:created>
  <dc:creator>User</dc:creator>
  <dc:description/>
  <cp:keywords/>
  <dc:language>en-US</dc:language>
  <cp:lastModifiedBy>User</cp:lastModifiedBy>
  <cp:lastPrinted>2013-11-26T11:43:00Z</cp:lastPrinted>
  <dcterms:modified xsi:type="dcterms:W3CDTF">2013-11-26T06:44:00Z</dcterms:modified>
  <cp:revision>16</cp:revision>
  <dc:subject/>
  <dc:title/>
</cp:coreProperties>
</file>