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-говядина, мясные 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-говядина, мясные 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6008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131 Говядина замороженная</w:t>
              <w:br/>
              <w:t>1511211 Субпродукты первой категории говяжь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Кировский район, ул. Танцорова,14, пищеб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4 по 30.06.2014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720,1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43:00Z</dcterms:created>
  <dc:creator>User</dc:creator>
  <dc:description/>
  <cp:keywords/>
  <dc:language>en-US</dc:language>
  <cp:lastModifiedBy>User</cp:lastModifiedBy>
  <cp:lastPrinted>2013-11-26T12:06:00Z</cp:lastPrinted>
  <dcterms:modified xsi:type="dcterms:W3CDTF">2013-11-26T07:08:00Z</dcterms:modified>
  <cp:revision>14</cp:revision>
  <dc:subject/>
  <dc:title/>
</cp:coreProperties>
</file>