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017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хране жилого дома по адресу: г. Пермь, ул.Лебедева,14 в части муниципальных жилых помещ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.upravlenie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урина Мари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хране жилого дома по адресу: г. Пермь, ул.Лебедева,14 в части муниципальных жилых помещ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894,4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ем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се расходы на оказание услуг по охране жилого дома по адресу: г. Пермь, ул.Лебедева,14, в части муниципальных жилых помещений, в том числе: - физическая охрана - предоставление временных сооружений за счет Исполнителя для размещения поста наружного наблюдения , - предоставление систем наружного видеонаблюдения (2 точки), - расходы на оплату коммунальных ресурсов, необходимых Исполнителю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2000 Услуги по проведению расследований и обеспечению безопасности частных лиц и имуще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хране жилого дома по адресу: г.Пермь,ул.Лебедева,14 в части муниципальных жилых помещений с 01.01.2014г по 30.06.2014г в соответствии с техническим заданием и условиями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4 по 30.06.2014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безналичным перечислением денежных средств за фактически отработанные дни ежемесячно, в течение 10 рабочих дней с момента предоставления Исполнителем счета или счет-фактуры и акта приема-передачи охранных услуг с учетом пункта 5.3. настояще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4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37:00Z</dcterms:created>
  <dc:creator>Бухгалтер</dc:creator>
  <dc:description/>
  <cp:keywords/>
  <dc:language>en-US</dc:language>
  <cp:lastModifiedBy>Бухгалтер</cp:lastModifiedBy>
  <cp:lastPrinted>2013-11-26T12:38:00Z</cp:lastPrinted>
  <dcterms:modified xsi:type="dcterms:W3CDTF">2013-11-26T07:38:00Z</dcterms:modified>
  <cp:revision>1</cp:revision>
  <dc:subject/>
  <dc:title/>
</cp:coreProperties>
</file>