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6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840"/>
      </w:tblGrid>
      <w:tr>
        <w:trPr/>
        <w:tc>
          <w:tcPr>
            <w:tcW w:w="40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жилого дома по адресу: г. Пермь, ул.Лебедева,14  в части муниципальных жилых помещений. В соответствии с техническим заданием и условиями муниципального контракта.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по охране жилого дома по адресу: г. Пермь, ул.Лебедева,14 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изическая охрана – 1 сотрудник охраны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оставление временных сооружений за счет Исполнителя для размещения суточного поста наружного наблюдения (1 точка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оставление систем наружного видеонаблюдения (2 точки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жилого дома по адресу: г. Пермь, ул.Лебедева,14  в части муниципальных жилых помещений. В соответствии с техническим заданием и условиями муниципального контракта.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по охране жилого дома по адресу: г. Пермь, ул.Лебедева,14 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физическая охрана – 1 сотрудник охраны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предоставление временных сооружений за счет Исполнителя для размещения суточного поста наружного наблюдения (1 точка)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предоставление систем наружного видеонаблюдения (2 точки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"/>
    </w:rPr>
  </w:style>
  <w:style w:type="character" w:styleId="Style16">
    <w:name w:val="Основной текст Знак"/>
    <w:basedOn w:val="Style14"/>
    <w:qFormat/>
    <w:rPr>
      <w:rFonts w:cs="Times New Roman"/>
      <w:sz w:val="24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12:00Z</dcterms:created>
  <dc:creator>USER</dc:creator>
  <dc:description/>
  <cp:keywords/>
  <dc:language>en-US</dc:language>
  <cp:lastModifiedBy>Бухгалтер</cp:lastModifiedBy>
  <cp:lastPrinted>2013-11-25T16:18:00Z</cp:lastPrinted>
  <dcterms:modified xsi:type="dcterms:W3CDTF">2013-11-25T11:19:00Z</dcterms:modified>
  <cp:revision>3</cp:revision>
  <dc:subject/>
  <dc:title>Приложение № 1</dc:title>
</cp:coreProperties>
</file>