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Приложение № 3 к извещению 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О проведении  запроса котиров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на оказание  услуг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  охране жилого дома по адресу: г.Пермь, ул. Лебедева,14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в части муниципальных жилых помещений №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«____»________ 2013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е казен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«Заказчик», действующее от имени собственника муниципальных жилых помещений – Муниципального образования город Пермь, в лице директора Кирьяновой Ольги Михайловны, действующей на основании Устава, с одной стороны, и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лицензия  №_____________________ от ____________________________именуемое в дальнейшем «Исполнитель», в лице ________________________________________, действующей на основании ________________________, с другой стороны, совместно именуемые «Стороны». заключили настоящий Муниципальный контракт (далее – Контракт)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Лебедева,14 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а так же  долю в общем имуществе  многоквартирного дома (подвал, кровля, стены, чердак, лестничные клетки, оконные проемы, входы, инженерное оборудование), в доле муниципальных жилых помещений, которые указаны в приложении №1 к настоящему контракту. Состояние передаваемого Объекта отражается в акте приема-передачи, который является неотъемлемой частью контракта. </w:t>
      </w:r>
    </w:p>
    <w:p>
      <w:pPr>
        <w:pStyle w:val="Normal"/>
        <w:ind w:firstLine="709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1.2 </w:t>
      </w:r>
      <w:r>
        <w:rPr>
          <w:spacing w:val="-6"/>
          <w:sz w:val="22"/>
          <w:szCs w:val="22"/>
        </w:rPr>
        <w:t>Охрана Объекта осуществляется Исполнителем следующими способами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дним постом наружного наблюдения (физическая охрана), размещенным во  временном сооружении, устанавливаемым Исполнителем на придомовой территории, закрепленной за Объектом,  с круглосуточным режимом работы с 9.00 час. до 9.00 час. следующего дн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двумя 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 Исполнитель обязан иметь машины, оборудованные выделенной линей взаимосвязи  с Управлением внутренних дел г.Перми, с прибытием  по сигналу «Тревога» в течение 3-5 мин, не менее 2-х экипаж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5 Исполнитель обязан иметь лицензию на осуществление охранной деятель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 Исполнитель должен предоставить разрешение на хранение и использование оружия и патронов к нему (РХ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7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Заказчик обязан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, а так же перечень лиц имеющих право доступа  на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Исполнитель обязан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1. За 3 дня до действия настоящего Контракта установить на Объекте пост наружного наблюдения (физическую охрану), с  размещением во временном сооружении, устанавливаемом Исполнителем, оборудовать Объект двумя камерами наружного видеонаблюдения, выполнить все необходимые подключения для обеспечения работоспособности указанного оборудован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 Организовать и обеспечить сохранность и неприкосновенность материальных ценностей на охраняемом объекте по адресу: ул.Лебедева,14 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3 Круглосуточно, каждые два часа осуществлять обход и осмотр Объекта с отражением результата в журнале. Все передвижения и происшествия на Объекте фиксируются в журнале осмотр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наличии угрозы взрыва, обрушения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                          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6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spacing w:val="-8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 Стоимость услуг по настоящему контракту за период его действия с «01» января 2014г. по «30» июня 2014г. составляет ___________ руб. (______________________руб. 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 Стоимость услуг по настоящему контракту за одни сутки составляет _______________    руб. (______________руб.)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 Оплата производится безналичным перечислением денежных средств за фактически отработанные дни ежемесячно, в течение 10 рабочих дней с момента предоставления Исполнителем счета или счет-фактуры и акта приема-передачи охранных услуг с учетом пункт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5.3. настоящего Контрак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изме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 Досрочное расторжение Контракта может иметь место по соглашению сторон. При намерении какой - 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</w:t>
      </w:r>
      <w:r>
        <w:rPr>
          <w:rFonts w:cs="Times New Roman" w:ascii="Times New Roman" w:hAnsi="Times New Roman"/>
          <w:spacing w:val="-8"/>
          <w:sz w:val="22"/>
          <w:szCs w:val="22"/>
        </w:rPr>
        <w:t>В случае досрочного расторжения настоящего Контракта, Сторонами производятся взаиморасчеты, исходя из стоимости фактически оказанных услуг на момент расторжения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дату расторжения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и уважения. В случае невозможности их урегулирования они подлежат разрешению в Арбитражном суде Пермского края.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г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 </w:t>
      </w:r>
      <w:r>
        <w:rPr>
          <w:rFonts w:cs="Times New Roman" w:ascii="Times New Roman" w:hAnsi="Times New Roman"/>
          <w:spacing w:val="-6"/>
          <w:sz w:val="22"/>
          <w:szCs w:val="22"/>
        </w:rPr>
        <w:t>Настоящий Контракт вступает в силу с «01» января 2014г. и действует по «30» июня 2014г., в части расчетов действует до полного выполнения сторонами принятых на себя обязательст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 Настоящий муниципальный контракт составлен в двух экземплярах, имеющих одинаковую юридическую силу, один – Исполнителю и один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2"/>
          <w:szCs w:val="22"/>
        </w:rPr>
      </w:pPr>
      <w:r>
        <w:rPr>
          <w:rFonts w:cs="Times New Roman" w:ascii="Times New Roman" w:hAnsi="Times New Roman"/>
          <w:color w:val="008000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sz w:val="22"/>
          <w:szCs w:val="22"/>
        </w:rPr>
        <w:t>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КУ«Управление муниципальным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илищным фондом города Перми»           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14066, г.Пермь, ул.Стахановская, 51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чтовый адрес:                                                                 Почтовый адрес: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14066, а/я 2297                                                                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 227-77-56  факс 227-77-73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5905270796 КПП 590501001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ФК по Пермскому краю (ДФ,МКУ «Управление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м жилищным фондом города Перми»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/с 02991018855) в ГРКЦ ГУ Банка Росс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 Пермскому краю г. Пермь БИК 04577300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/с 40204810300000000006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 1095905002962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КПО 60711664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</w:t>
        <w:tab/>
        <w:tab/>
        <w:tab/>
        <w:tab/>
        <w:tab/>
        <w:tab/>
        <w:tab/>
        <w:t xml:space="preserve">    Директор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/ Кирьянова О.М./                         _________________/______________./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П                                                                                            МП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муниципальному контракту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№                        </w:t>
      </w:r>
      <w:r>
        <w:rPr>
          <w:rFonts w:cs="Times New Roman" w:ascii="Times New Roman" w:hAnsi="Times New Roman"/>
          <w:sz w:val="22"/>
          <w:szCs w:val="22"/>
        </w:rPr>
        <w:t>от             2013г.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чень муниципальных жилых помещ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адресу г.Пермь, ул. Лебедева,1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28"/>
        <w:gridCol w:w="1249"/>
        <w:gridCol w:w="1301"/>
        <w:gridCol w:w="1246"/>
        <w:gridCol w:w="3625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дом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вартир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кв.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площад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бедева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ната в 3-х комнат квартир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бедева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ы в 3-х комнатной кв-р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бедева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ната в 3-х комн. квартир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бедева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ната в 3-х комн. квартир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бедева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наты в 4-х комнатной кв-р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бедева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ната в 4-х комн. кв-р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бедева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. кв-р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бедева,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. кв-р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8,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</w:t>
        <w:tab/>
        <w:tab/>
        <w:tab/>
        <w:tab/>
        <w:tab/>
        <w:t xml:space="preserve">                  Руковод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/ Кирьянова О.М./                 _________________/_________________./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П                                                                                 МП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31:00Z</dcterms:created>
  <dc:creator>Колчанова Елена Владимировна</dc:creator>
  <dc:description/>
  <cp:keywords/>
  <dc:language>en-US</dc:language>
  <cp:lastModifiedBy>Бухгалтер</cp:lastModifiedBy>
  <cp:lastPrinted>2013-11-25T16:13:00Z</cp:lastPrinted>
  <dcterms:modified xsi:type="dcterms:W3CDTF">2013-11-25T11:13:00Z</dcterms:modified>
  <cp:revision>5</cp:revision>
  <dc:subject/>
  <dc:title>Муниципальный контракт </dc:title>
</cp:coreProperties>
</file>