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84 ЭА от «25» ноябр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шприцов трехкомпонентных и систем инфузионных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шприцов трехкомпонентных и систем инфузионных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8 824,80 (Триста сорок восемь тысяч восемьсот двадцать четыре рубля 8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декабря 2013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4» декабря 2013г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декабря 2013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 о. главного врача МБУЗ «ГКП №5»                       _____________                       Е.А. 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11-22T13:05:00Z</cp:lastPrinted>
  <dcterms:modified xsi:type="dcterms:W3CDTF">2013-11-26T05:59:00Z</dcterms:modified>
  <cp:revision>48</cp:revision>
  <dc:subject/>
  <dc:title>ИЗВЕЩЕНИЕ от 21 февраля 2011 года №3ЭА</dc:title>
</cp:coreProperties>
</file>