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85 ЭА от «25» ноября 2013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медицинских перчаток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дина Надежда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медицинских перчаток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Куйбышева, 111, ул. Глеба Успенского 5,7, ул. Героев Хасана 26, ул. Запорожская 5/7, Муромская 24, ул. Никулина, 10, ул. Гусарова, 7, ул. Н. Островского, 111, ул. Солдатова, 42/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4 588,00 (Четыреста сорок четыре тысячи пятьсот восемьдесят восемь рублей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3» декабря 2013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4» декабря 2013 г. </w:t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9» декабря 2013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.о. главного врача МБУЗ «ГКП №5»                       _____________                      Е.А. Оленев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3-11-22T10:59:00Z</cp:lastPrinted>
  <dcterms:modified xsi:type="dcterms:W3CDTF">2013-11-26T06:03:00Z</dcterms:modified>
  <cp:revision>43</cp:revision>
  <dc:subject/>
  <dc:title>ИЗВЕЩЕНИЕ от 21 февраля 2011 года №3ЭА</dc:title>
</cp:coreProperties>
</file>